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4">
        <w:r>
          <w:rPr>
            <w:sz w:val="20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4810</wp:posOffset>
              </wp:positionH>
              <wp:positionV relativeFrom="paragraph">
                <wp:posOffset>5419725</wp:posOffset>
              </wp:positionV>
              <wp:extent cx="785495" cy="708660"/>
              <wp:effectExtent l="0" t="0" r="0" b="0"/>
              <wp:wrapTight wrapText="bothSides">
                <wp:wrapPolygon edited="0">
                  <wp:start x="-175" y="0"/>
                  <wp:lineTo x="-175" y="21275"/>
                  <wp:lineTo x="21597" y="21275"/>
                  <wp:lineTo x="21597" y="0"/>
                  <wp:lineTo x="-175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 flipH="1">
                        <a:off x="0" y="0"/>
                        <a:ext cx="785495" cy="708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7143750</wp:posOffset>
                  </wp:positionH>
                  <wp:positionV relativeFrom="paragraph">
                    <wp:posOffset>-1770380</wp:posOffset>
                  </wp:positionV>
                  <wp:extent cx="4572635" cy="3435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572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S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62.5pt;margin-top:-139.45pt;width:360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S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409190" cy="22948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vant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s le passé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éjà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puis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octobre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y a deux an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nnée dernière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près-midi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été dernier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matin</w:t>
                              <w:tab/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mois dernier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soir</w:t>
                              <w:tab/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quand j’avais huit ans</w:t>
                              <w:tab/>
                              <w:t xml:space="preserve">when I was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écemment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medi dernier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0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vant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s le passé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éjà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puis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octobre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 y a deux an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nnée dernière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près-midi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été dernier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matin</w:t>
                        <w:tab/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mois dernier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soir</w:t>
                        <w:tab/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quand j’avais huit ans</w:t>
                        <w:tab/>
                        <w:t xml:space="preserve">when I was 8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écemment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amedi dernier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24091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Demain </w:t>
                              <w:tab/>
                              <w:tab/>
                              <w:tab/>
                              <w:t xml:space="preserve">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ès mes GCSEs</w:t>
                              <w:tab/>
                              <w:tab/>
                              <w:t>after my GC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lendemain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voudrais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l’avenir</w:t>
                              <w:tab/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a semaine prochaine</w:t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nnée prochaine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Demain </w:t>
                        <w:tab/>
                        <w:tab/>
                        <w:tab/>
                        <w:t xml:space="preserve">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près mes GCSEs</w:t>
                        <w:tab/>
                        <w:tab/>
                        <w:t>after my GCS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lendemain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voudrais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l’avenir</w:t>
                        <w:tab/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a semaine prochaine</w:t>
                        <w:tab/>
                        <w:t>next wee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nnée prochaine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853055</wp:posOffset>
                </wp:positionV>
                <wp:extent cx="2409190" cy="218059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ur commencer</w:t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t d’abord</w:t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u début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uis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ite</w:t>
                              <w:tab/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lus tard</w:t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is maintenant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t de suite</w:t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enfin 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inalement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me j’ai déjà dit</w:t>
                              <w:tab/>
                              <w:t>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ès</w:t>
                              <w:tab/>
                              <w:tab/>
                              <w:tab/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ujourd’hui</w:t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ientôt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n jour</w:t>
                              <w:tab/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22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ur commencer</w:t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t d’abord</w:t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u début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uis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ite</w:t>
                        <w:tab/>
                        <w:tab/>
                        <w:tab/>
                        <w:t>nex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lus tard</w:t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is maintenant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t de suite</w:t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enfin 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inalement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me j’ai déjà dit</w:t>
                        <w:tab/>
                        <w:t>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près</w:t>
                        <w:tab/>
                        <w:tab/>
                        <w:tab/>
                        <w:t>after tha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ujourd’hui</w:t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ientôt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n jour</w:t>
                        <w:tab/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-685800</wp:posOffset>
                </wp:positionV>
                <wp:extent cx="2971800" cy="51435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46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205"/>
                              <w:gridCol w:w="1075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ÉSENT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SÉ COMPOSÉ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UT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l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Je v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go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je suis allé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 went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J’ira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will 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v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e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d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ur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h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éte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t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déte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t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détes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ted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vais dete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h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ê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su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m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é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as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ser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économi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économ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av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économi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av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vais économi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’m going to s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Essay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y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essa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y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essay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ied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vais essay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’m going to 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Évi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avoid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év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void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év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voided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Je vais évi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I’m going to avo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o / mak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f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o / ma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f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id/made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fer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do / m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ou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p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an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p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ould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pourr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be 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éfé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refe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préfè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refer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préfé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referred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fr-FR"/>
                                    </w:rPr>
                                    <w:t>Je préférer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pre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pren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ak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pr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ook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prendr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t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utili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us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util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use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utili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us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 xml:space="preserve">Je vais utilis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 xml:space="preserve">I’m going to us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oya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ave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voy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avel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 xml:space="preserve">J’ai voyag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avelled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voyager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ill trav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05pt;mso-wrap-distance-left:9.05pt;mso-wrap-distance-right:9.05pt;mso-wrap-distance-top:0pt;mso-wrap-distance-bottom:0pt;margin-top:-5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46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205"/>
                        <w:gridCol w:w="1075"/>
                        <w:gridCol w:w="1199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ÉSENT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SÉ COMPOSÉ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UT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v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go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je suis allé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 went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J’ira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will 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v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d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u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h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ét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t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déte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t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détes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ted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vais det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h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s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m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é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as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se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économ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a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économ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av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économi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av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vais économ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’m going to s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Ess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y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essa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y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essay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ied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vais ess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’m going to 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Év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void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év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void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év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voided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Je vais év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’m going to avo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o / mak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f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o / m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f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id/made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fe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do / m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ou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an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p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ould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our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be 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éfé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refe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réf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refer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préfé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referred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Je préfére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pre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re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ak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p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ook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rend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t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ti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us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util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use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utili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Je vais utili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’m going to us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oy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ave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voy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avel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J’ai voyag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avelled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voyage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ill trave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5139055</wp:posOffset>
                </wp:positionV>
                <wp:extent cx="2409190" cy="923290"/>
                <wp:effectExtent l="0" t="0" r="0" b="0"/>
                <wp:wrapSquare wrapText="bothSides"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 xml:space="preserve">Cours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  <w:lang w:val="fr-FR"/>
                              </w:rPr>
                              <w:t>L’environnement et mo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9.7pt;height:72.7pt;mso-wrap-distance-left:9.05pt;mso-wrap-distance-right:9.05pt;mso-wrap-distance-top:0pt;mso-wrap-distance-bottom:0pt;margin-top:40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  <w:t xml:space="preserve">Cours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  <w:lang w:val="fr-FR"/>
                        </w:rPr>
                        <w:t>L’environnement et mo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-690245</wp:posOffset>
                </wp:positionV>
                <wp:extent cx="3895090" cy="10375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Useful phr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 w:eastAsia="en-US"/>
                              </w:rPr>
                              <w:t>Ce qui m’embête, c’est / ce sont  - what annoys me is /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 w:eastAsia="en-US"/>
                              </w:rPr>
                              <w:t>Ce qui m’énerve, c’est / ce sont – what irritates me is /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 w:eastAsia="en-US"/>
                              </w:rPr>
                              <w:t>Ce qui me plaît, c’est / ce sont – what pleases me is /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 w:eastAsia="en-US"/>
                              </w:rPr>
                              <w:t>Ce qui me déplaît, c’est / ce sont – what displeases me is /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 w:eastAsia="en-US"/>
                              </w:rPr>
                              <w:t>Ce que j’aime – what I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 w:eastAsia="en-US"/>
                              </w:rPr>
                              <w:t>Ce que je déteste – what I h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-54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  <w:t>Useful phras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 w:eastAsia="en-US"/>
                        </w:rPr>
                        <w:t>Ce qui m’embête, c’est / ce sont  - what annoys me is /a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 w:eastAsia="en-US"/>
                        </w:rPr>
                        <w:t>Ce qui m’énerve, c’est / ce sont – what irritates me is / a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 w:eastAsia="en-US"/>
                        </w:rPr>
                        <w:t>Ce qui me plaît, c’est / ce sont – what pleases me is / a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 w:eastAsia="en-US"/>
                        </w:rPr>
                        <w:t>Ce qui me déplaît, c’est / ce sont – what displeases me is / a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 w:eastAsia="en-US"/>
                        </w:rPr>
                        <w:t>Ce que j’aime – what I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 w:eastAsia="en-US"/>
                        </w:rPr>
                        <w:t>Ce que je déteste – what I ha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1710055</wp:posOffset>
                </wp:positionV>
                <wp:extent cx="3323590" cy="2066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ttle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 xml:space="preserve">Il y a – there is /are </w:t>
                              <w:tab/>
                              <w:t>est –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l n’y a pas de – there isn’t any / aren’t 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l y avait – there was / w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l n’y avait pas de – there wasn’t / weren’t 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était – was</w:t>
                              <w:tab/>
                              <w:tab/>
                              <w:t>par contre – on the other h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c’est – i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c’était – it w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;Gill Sans MT Condensed" w:ascii="Abadi MT Condensed;Gill Sans MT Condensed" w:hAnsi="Abadi MT Condensed;Gill Sans MT Condensed"/>
                                <w:sz w:val="16"/>
                                <w:szCs w:val="16"/>
                                <w:lang w:val="fr-FR"/>
                              </w:rPr>
                              <w:t>ç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 xml:space="preserve">a sera – it will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avantages – advant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inconvénients – disadvant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atouts - ass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mieux – be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 xml:space="preserve">grâce à – thanks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13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ttle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 xml:space="preserve">Il y a – there is /are </w:t>
                        <w:tab/>
                        <w:t>est –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Il n’y a pas de – there isn’t any / aren’t an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Il y avait – there was / we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Il n’y avait pas de – there wasn’t / weren’t an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était – was</w:t>
                        <w:tab/>
                        <w:tab/>
                        <w:t>par contre – on the other ha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c’est – it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c’était – it w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;Gill Sans MT Condensed" w:ascii="Abadi MT Condensed;Gill Sans MT Condensed" w:hAnsi="Abadi MT Condensed;Gill Sans MT Condensed"/>
                          <w:sz w:val="16"/>
                          <w:szCs w:val="16"/>
                          <w:lang w:val="fr-FR"/>
                        </w:rPr>
                        <w:t>ç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 xml:space="preserve">a sera – it will be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avantages – advantag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inconvénients – disadvantag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atouts - asse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mieux – be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 xml:space="preserve">grâce à – thanks to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3767455</wp:posOffset>
                </wp:positionV>
                <wp:extent cx="3895090" cy="1151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>Qua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beaucoup de</w:t>
                              <w:tab/>
                              <w:tab/>
                              <w:t>a lot of</w:t>
                              <w:tab/>
                              <w:tab/>
                              <w:t>trop de</w:t>
                              <w:tab/>
                              <w:tab/>
                              <w:t>too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un petit nombre de</w:t>
                              <w:tab/>
                              <w:t>a few</w:t>
                              <w:tab/>
                              <w:tab/>
                              <w:t>plusieurs</w:t>
                              <w:tab/>
                              <w:tab/>
                              <w:t>seve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un grand nombre de</w:t>
                              <w:tab/>
                              <w:t>a large number of</w:t>
                              <w:tab/>
                              <w:t>assez de</w:t>
                              <w:tab/>
                              <w:tab/>
                              <w:t>enough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tout</w:t>
                              <w:tab/>
                              <w:tab/>
                              <w:tab/>
                              <w:t>all</w:t>
                              <w:tab/>
                              <w:tab/>
                              <w:t>pas assez de  not enough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chaque</w:t>
                              <w:tab/>
                              <w:tab/>
                              <w:tab/>
                              <w:t>each</w:t>
                              <w:tab/>
                              <w:tab/>
                              <w:t xml:space="preserve">plus de – </w:t>
                              <w:tab/>
                              <w:t>mo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un peu de</w:t>
                              <w:tab/>
                              <w:tab/>
                              <w:t>a bit of</w:t>
                              <w:tab/>
                              <w:tab/>
                              <w:t xml:space="preserve">moins de </w:t>
                              <w:tab/>
                              <w:t>les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29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>Quantiti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beaucoup de</w:t>
                        <w:tab/>
                        <w:tab/>
                        <w:t>a lot of</w:t>
                        <w:tab/>
                        <w:tab/>
                        <w:t>trop de</w:t>
                        <w:tab/>
                        <w:tab/>
                        <w:t>too mu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un petit nombre de</w:t>
                        <w:tab/>
                        <w:t>a few</w:t>
                        <w:tab/>
                        <w:tab/>
                        <w:t>plusieurs</w:t>
                        <w:tab/>
                        <w:tab/>
                        <w:t>severa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un grand nombre de</w:t>
                        <w:tab/>
                        <w:t>a large number of</w:t>
                        <w:tab/>
                        <w:t>assez de</w:t>
                        <w:tab/>
                        <w:tab/>
                        <w:t>enough o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tout</w:t>
                        <w:tab/>
                        <w:tab/>
                        <w:tab/>
                        <w:t>all</w:t>
                        <w:tab/>
                        <w:tab/>
                        <w:t>pas assez de  not enough o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chaque</w:t>
                        <w:tab/>
                        <w:tab/>
                        <w:tab/>
                        <w:t>each</w:t>
                        <w:tab/>
                        <w:tab/>
                        <w:t xml:space="preserve">plus de – </w:t>
                        <w:tab/>
                        <w:t>more o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un peu de</w:t>
                        <w:tab/>
                        <w:tab/>
                        <w:t>a bit of</w:t>
                        <w:tab/>
                        <w:tab/>
                        <w:t xml:space="preserve">moins de </w:t>
                        <w:tab/>
                        <w:t>less of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755</wp:posOffset>
                </wp:positionH>
                <wp:positionV relativeFrom="paragraph">
                  <wp:posOffset>338455</wp:posOffset>
                </wp:positionV>
                <wp:extent cx="1723390" cy="1151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 xml:space="preserve">Negativ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e …pas  - n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e…jamais  - n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e…plus – no lo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Ne… rien – no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26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 xml:space="preserve">Negatives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e …pas  - n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e…jamais  - nev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e…plus – no long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Ne… rien – noth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3355</wp:posOffset>
                </wp:positionH>
                <wp:positionV relativeFrom="paragraph">
                  <wp:posOffset>338455</wp:posOffset>
                </wp:positionV>
                <wp:extent cx="2066290" cy="1380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requ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s les jours – every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aque jour –every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aque soir – every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aque matin – every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aque semaine – every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undi – on Mo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lundi – on Mon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s les week-ends – every week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Frequenc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s les jours – every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aque jour –every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aque soir – every even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aque matin – every morn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aque semaine – every wee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undi – on Mon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lundi – on Monday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s les week-ends – every week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4453255</wp:posOffset>
                </wp:positionV>
                <wp:extent cx="2980690" cy="6946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hat you should / shouldn’t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Il faut – you should </w:t>
                              <w:tab/>
                              <w:t>On doit – you 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On ne doit pas – you should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Il ne faut pas – you should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35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What you should / shouldn’t d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Il faut – you should </w:t>
                        <w:tab/>
                        <w:t>On doit – you shoul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On ne doit pas – you shouldn’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Il ne faut pas – you shouldn’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3895090" cy="12661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>Useful verbs</w:t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 xml:space="preserve"> bloquer – to block</w:t>
                              <w:tab/>
                              <w:tab/>
                              <w:t>créer – to cre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Risquer – to risk</w:t>
                              <w:tab/>
                              <w:tab/>
                              <w:t>causer – to cause</w:t>
                              <w:tab/>
                              <w:t xml:space="preserve">      protéger  - to protect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contenir –to contain</w:t>
                              <w:tab/>
                              <w:t>apporter – to bring     conserver – to conser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donner – to give</w:t>
                              <w:tab/>
                              <w:tab/>
                              <w:t xml:space="preserve">arrêter – to stop </w:t>
                              <w:tab/>
                              <w:tab/>
                              <w:t>jeter – to th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détruire – to destroy</w:t>
                              <w:tab/>
                              <w:t>épuiser – to exhaust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éteindre – to switch off</w:t>
                              <w:tab/>
                              <w:t>réduire – to reduce</w:t>
                              <w:tab/>
                              <w:t>trier – to sepa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polluer – to pollute</w:t>
                              <w:tab/>
                              <w:tab/>
                              <w:t>améliorer – to improve</w:t>
                              <w:tab/>
                              <w:t>planter – to pl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gaspiller – to waste</w:t>
                              <w:tab/>
                              <w:t>sauvegarder – to safegu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 xml:space="preserve">gâcher – to spoi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>Useful verbs</w:t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 xml:space="preserve"> bloquer – to block</w:t>
                        <w:tab/>
                        <w:tab/>
                        <w:t>créer – to cre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Risquer – to risk</w:t>
                        <w:tab/>
                        <w:tab/>
                        <w:t>causer – to cause</w:t>
                        <w:tab/>
                        <w:t xml:space="preserve">      protéger  - to protect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contenir –to contain</w:t>
                        <w:tab/>
                        <w:t>apporter – to bring     conserver – to conserv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donner – to give</w:t>
                        <w:tab/>
                        <w:tab/>
                        <w:t xml:space="preserve">arrêter – to stop </w:t>
                        <w:tab/>
                        <w:tab/>
                        <w:t>jeter – to th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détruire – to destroy</w:t>
                        <w:tab/>
                        <w:t>épuiser – to exhaust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éteindre – to switch off</w:t>
                        <w:tab/>
                        <w:t>réduire – to reduce</w:t>
                        <w:tab/>
                        <w:t>trier – to separat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polluer – to pollute</w:t>
                        <w:tab/>
                        <w:tab/>
                        <w:t>améliorer – to improve</w:t>
                        <w:tab/>
                        <w:t>planter – to pla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gaspiller – to waste</w:t>
                        <w:tab/>
                        <w:t>sauvegarder – to safeguar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 xml:space="preserve">gâcher – to spo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2866390" cy="9232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nou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énergie solaire – solar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eoles – wind fa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énergie nucléaire – nuclear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panneaux solaires – solar pan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nou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énergie solaire – solar energ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eoles – wind farm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énergie nucléaire – nuclear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panneaux solaires – solar pa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">
    <w:altName w:val="Gill Sans MT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underlandschools.org/mfl-sunderland" TargetMode="External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45:00Z</dcterms:created>
  <dc:creator>Paul Seccombe</dc:creator>
  <dc:description/>
  <cp:keywords/>
  <dc:language>en-US</dc:language>
  <cp:lastModifiedBy>CSeccombe</cp:lastModifiedBy>
  <cp:lastPrinted>2007-01-03T13:35:00Z</cp:lastPrinted>
  <dcterms:modified xsi:type="dcterms:W3CDTF">2007-07-09T12:46:00Z</dcterms:modified>
  <cp:revision>3</cp:revision>
  <dc:subject/>
  <dc:title/>
</cp:coreProperties>
</file>