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s Simpson – Glossai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284"/>
      </w:tblGrid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à + town/city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n (town/city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à cause d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ecause of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à la mod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ashionabl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à mon avi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n my opinion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ctuellemen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t the momen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îné(s)/ aîné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older/elde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ller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 go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nniversaire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irthda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ssez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quite, fairl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ttentif(s)/attentiv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houghtful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ussi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lso, too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vec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ith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arb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ear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arbich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oatee bear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ê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tupi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ie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ell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ièr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ee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leu(s)/bleu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lu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lond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lond (hair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on(s)/bonn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oo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’es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t i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asse-pied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pain in the neck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hapeau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a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hâtain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rown (hair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hauv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al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heveux (m.pl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ai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 xml:space="preserve">chez 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t the home of, in, a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oiffeur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airdresse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omm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like, a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omme vous le voyez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s you can se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opain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riend (m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opin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riend (f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rinièr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an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d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of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di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/she/it say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donc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o, then, therefor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élégant(s)/élégan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mar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n + country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n (country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nfant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hil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nfi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t last, finall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nviro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bout, approximatel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n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tats-Unis (pl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USA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emm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ife, woman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euilleton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oap opera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  <w:lang w:val="fr-FR"/>
              </w:rPr>
            </w:pPr>
            <w:r>
              <w:rPr>
                <w:rFonts w:cs="Arial" w:ascii="Arial" w:hAnsi="Arial"/>
                <w:sz w:val="15"/>
                <w:szCs w:val="16"/>
                <w:lang w:val="fr-FR"/>
              </w:rPr>
              <w:t>fils (m.sg. or m.pl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on(s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rère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rothe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risé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urly (hair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ênant(s)/gênan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mbarrassing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rand(s)/grand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ig, larg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rand-mèr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randmothe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ris/gris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re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ros/gross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a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abiter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 liv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ier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yesterda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ci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r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a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ha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a…an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is…years ol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ador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love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aim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like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avai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used to hav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essaie d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tries to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es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i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port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 wear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 y a + tim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(time) ago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s ont….an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hey are…years ol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s son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hey ar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ls sont né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hey were born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ntelligent(s)/intelligen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ntelligen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’ador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lov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’ai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hav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’ai décidé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(have) decide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’ai…an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am…years ol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’aim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lik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crois qu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think tha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détest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hat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m’appell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am called/my name i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pense qu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think tha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port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wea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vous présent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introduce to you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regard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watch, I look a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sui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am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e suis né(e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 was born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ouer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 pla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umeaux / jumelle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wins (m./f.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les années quatre-vingt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he 80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leur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heir (singular person or thing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long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long (hair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lunettes (f.pl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lasse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a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y (f person or thing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ai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u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ari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usban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arrant(s)/marran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unn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échant(s)/méchan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naught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èr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othe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e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y (plural person or thing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ignon(s)/mignonn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ut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inc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hin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inuscul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in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oi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o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y (m person or thing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no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our (plural persons or things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nous allon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e go, we are going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nous habiton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e liv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paresseux/paresseus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laz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pendan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during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petit(s)/peti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mall, littl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presqu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lmos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qu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hich, tha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qui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ho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raide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traight (hair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ridicul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ridiculou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roux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inger, red (hair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’intégrer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 fit in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elo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ccording to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e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is/her (plural people or things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obriquet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nicknam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oeur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ister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o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is/her (m people or thing)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ortir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 go out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ambouille (f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unk food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é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ea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us les deux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oth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us les jours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very da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ut à fait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ompletely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ut le mond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veryon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 xml:space="preserve">venir 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 com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vert(s)/ver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reen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vin (m.sg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win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violet(s)/violette(s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purple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voici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ere is</w:t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yeux (m.pl.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yes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30:00Z</dcterms:created>
  <dc:creator>CSeccombe</dc:creator>
  <dc:description/>
  <cp:keywords/>
  <dc:language>en-US</dc:language>
  <cp:lastModifiedBy>Clare Seccombe</cp:lastModifiedBy>
  <dcterms:modified xsi:type="dcterms:W3CDTF">2017-06-05T09:28:00Z</dcterms:modified>
  <cp:revision>3</cp:revision>
  <dc:subject/>
  <dc:title>Je m’appelle</dc:title>
</cp:coreProperties>
</file>