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Simpson – Glossaire anglais-françai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959"/>
      </w:tblGrid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time) ago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l y a + tim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about, approximately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environ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according to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selon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almost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presqu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also, too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aussi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and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et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as you can se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comme vous le voyez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at last, finally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enfin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at the home of, in, at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 xml:space="preserve">chez 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at the moment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actuellement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bald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chauv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beard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barb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because of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à cause d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beer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bièr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big, larg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grand(s)/grand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birthday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anniversair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blond (hair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blond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blu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bleu(s)/bleu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both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ous les deux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brother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frère (m.sg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brown (hair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châtain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but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mai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child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enfant (m.sg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completely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out à fait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curly (hair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frisé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cut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mignon(s)/mignonn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during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pendant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embarrassing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gênant(s)/gênant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every day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ous les jour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everyon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out le mond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eyes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yeux (m.pl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fashionabl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à la mod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fat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gros/gross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friend (f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copine (f.sg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friend (m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copain (m.sg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funny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marrant(s)/marrant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ginger, red (hair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roux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glasses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lunettes (f.pl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goatee beard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barbiche (f.sg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good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bon(s)/bonn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grandmother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grand-mère (f.sg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green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vert(s)/vert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grey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gris/gris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hair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cheveux (m.pl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hairdresser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coiffeur (m.sg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hat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chapeau (m.sg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he has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l a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he is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l est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he is…years old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l a…an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he likes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l aim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he loves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l ador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he tries to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l essaie d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he used to hav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l avait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he wears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l port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her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5"/>
                <w:szCs w:val="16"/>
              </w:rPr>
              <w:t>ici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here is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voici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his/her (m people or thing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son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his/her (plural people or things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se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husband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mari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6"/>
              </w:rPr>
              <w:t>I (have) decided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j’ai décidé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6"/>
              </w:rPr>
              <w:t>I am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je sui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6"/>
              </w:rPr>
              <w:t>I am called/my name is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je m’appell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6"/>
              </w:rPr>
              <w:t>I am…years old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j’ai…an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6"/>
              </w:rPr>
              <w:t>I hat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je détest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6"/>
              </w:rPr>
              <w:t>I hav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j’ai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6"/>
              </w:rPr>
              <w:t>I introduce to you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je vous présent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6"/>
              </w:rPr>
              <w:t>I lik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j’aim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6"/>
              </w:rPr>
              <w:t>I lov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j’ador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6"/>
              </w:rPr>
              <w:t>I think that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je crois qu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6"/>
              </w:rPr>
              <w:t>I think that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je pense qu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6"/>
              </w:rPr>
              <w:t>I was born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je suis né(e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6"/>
              </w:rPr>
              <w:t>I watch, I look at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je regard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6"/>
              </w:rPr>
              <w:t>I wear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je port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in (country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en + country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in (town/city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à + town/city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in my opinion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à mon avi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intelligent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ntelligent(s)/intelligent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it is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c’est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junk food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tambouille (f.sg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lazy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paresseux/paresseus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like, as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comm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long (hair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long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man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crinière (f.sg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m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moi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mother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mère (f.sg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my (f person or thing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ma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my (m person or thing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mon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my (plural person or thing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me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naughty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méchant(s)/méchant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nicknam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sobriquet (m.sg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of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d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older/elder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aîné(s)/ aîné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our (plural persons or things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no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pain in the neck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casse-pied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purpl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violet(s)/violett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quite, fairly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assez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ridiculous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ridicul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says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dit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sister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soeur (f.sg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small, littl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petit(s)/petit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smart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élégant(s)/élégant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so, then, therefor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donc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soap opera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feuilleton (m.sg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son(s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sz w:val="15"/>
                <w:szCs w:val="16"/>
                <w:lang w:val="fr-FR"/>
              </w:rPr>
              <w:t>fils (m. sg. or pl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straight (hair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raide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stupid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bêt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ea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 xml:space="preserve">thé 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he 80s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les années quatre-vingt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heir (singular person or thing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leur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hey ar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ls sont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hey are…years old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ls ont….an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hey were born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ils sont né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hin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minc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houghtfu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attentif(s)/attentiv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iny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minuscule(s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o com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venir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o fit in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s’intégrer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o go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aller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o go out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sortir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o liv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habiter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o play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jouer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wins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jumeaux (m.), jumelles (f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USA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5"/>
                <w:szCs w:val="16"/>
              </w:rPr>
              <w:t>Etats-Uni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we go, we are going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nous allon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we liv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nous habitons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wel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bien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which, that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que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who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qui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wife, woman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femme (f.sg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win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vin (m.sg.)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with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avec</w:t>
            </w:r>
          </w:p>
        </w:tc>
      </w:tr>
      <w:tr>
        <w:trPr>
          <w:trHeight w:val="198" w:hRule="exac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yesterday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6"/>
              </w:rPr>
              <w:t>hier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567" w:footer="709" w:bottom="765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32:00Z</dcterms:created>
  <dc:creator>CSeccombe</dc:creator>
  <dc:description/>
  <cp:keywords/>
  <dc:language>en-US</dc:language>
  <cp:lastModifiedBy>Clare Seccombe</cp:lastModifiedBy>
  <dcterms:modified xsi:type="dcterms:W3CDTF">2017-06-05T09:28:00Z</dcterms:modified>
  <cp:revision>3</cp:revision>
  <dc:subject/>
  <dc:title>Je m’appelle</dc:title>
</cp:coreProperties>
</file>