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752090" cy="1494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medi dernier</w:t>
                              <w:tab/>
                              <w:tab/>
                              <w:t>last 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nnée dernière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amedi dernier</w:t>
                        <w:tab/>
                        <w:tab/>
                        <w:t>last Satur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nnée dernière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09955</wp:posOffset>
                </wp:positionV>
                <wp:extent cx="27520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ès-demain</w:t>
                              <w:tab/>
                              <w:tab/>
                              <w:t>the day after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lendemain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/elle voudrait</w:t>
                              <w:tab/>
                              <w:tab/>
                              <w:t>he/she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l’avenir</w:t>
                              <w:tab/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a semaine prochaine</w:t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nnée prochaine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7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près-demain</w:t>
                        <w:tab/>
                        <w:tab/>
                        <w:t>the day after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lendemain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/elle voudrait</w:t>
                        <w:tab/>
                        <w:tab/>
                        <w:t>he/she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l’avenir</w:t>
                        <w:tab/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a semaine prochaine</w:t>
                        <w:tab/>
                        <w:t>next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nnée prochaine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67255</wp:posOffset>
                </wp:positionV>
                <wp:extent cx="2752090" cy="21805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 commencer</w:t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 d’abord</w:t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 début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uis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ext</w:t>
                              <w:tab/>
                              <w:tab/>
                              <w:tab/>
                              <w:t>ensu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lus tard</w:t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 maintenant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 de suite</w:t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enfin 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inalement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me j’ai déjà dit</w:t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ès</w:t>
                              <w:tab/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jourd’hui</w:t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ientôt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n jour</w:t>
                              <w:tab/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17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 commencer</w:t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 d’abord</w:t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u début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uis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ext</w:t>
                        <w:tab/>
                        <w:tab/>
                        <w:tab/>
                        <w:t>ensuite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lus tard</w:t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 maintenant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 de suite</w:t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enfin 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inalement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me j’ai déjà dit</w:t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près</w:t>
                        <w:tab/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ujourd’hui</w:t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ientôt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n jour</w:t>
                        <w:tab/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6515100" cy="6743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10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2127"/>
                              <w:gridCol w:w="2127"/>
                              <w:gridCol w:w="2127"/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MPERFEC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SÉ COMPOSÉ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ch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chè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u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chet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ache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ough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chèt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u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l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go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ll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  <w:t>il / elle est allé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  <w:t>he / she w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l / elle i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he / she will 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ppre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ppre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ppren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l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appr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r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pprend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lea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ha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v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e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ha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h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han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in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ch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ing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chant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in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chan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ang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chant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ommen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comm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gi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commenç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commenc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gun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commenc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g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an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an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anc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ans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dan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anc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ans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even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ev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com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even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est devenu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cam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eviend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on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o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u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onn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g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donn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gav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donn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g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écr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cr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rit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criv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écr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rot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cri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wr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nregist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cor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enregis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record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enregistr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recor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enregist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record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enregistr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rec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ê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t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é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as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s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étud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u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tud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udi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tudi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tu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étudi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udi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étudi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tu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f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oes / mak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fais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she used to do/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f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id/mad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f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do / m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in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finis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fi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finish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finiss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finis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fi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finish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fini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fin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ag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in / 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gag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ns / ea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gagn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she used to win/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gagn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on / ear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gagn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win/ea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jou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jo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pla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jou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jou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play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jou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pends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ass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pen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pas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p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ass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p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ou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e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an/is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ouv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oul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p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oul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our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 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re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ak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ren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pr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ook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prend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t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quit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ve / qu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qui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ves/quit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quitt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le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quit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ft/qui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quitt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leave/q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ent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turn / go bac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ren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/she retu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rentr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retu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il / elle est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rentré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he / she retur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l / elle rentr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he / she will retu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e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ay / rema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re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ays/remai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rest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t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est resté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she stayed/remai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rest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tay/rem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ravail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or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travai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ork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travaill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wor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travaill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ork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travaill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isi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i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visit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isit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vis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visit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isit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vis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oya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oy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ravel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oyage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a voyag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ravell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l / elle voyag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trav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1pt;mso-wrap-distance-left:9.05pt;mso-wrap-distance-right:9.05pt;mso-wrap-distance-top:0pt;mso-wrap-distance-bottom:0pt;margin-top:-5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10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2127"/>
                        <w:gridCol w:w="2127"/>
                        <w:gridCol w:w="2127"/>
                        <w:gridCol w:w="2128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MPERFEC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SÉ COMPOSÉ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ch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chè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u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chet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ache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ough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chè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u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go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ll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il / elle est allé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he / she w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/ elle 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he / she will 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ppre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ppr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ppren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l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app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r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ppre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lea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ha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v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ha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h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ha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in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ch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ing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chant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in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chan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ang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chan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omme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comm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gi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commenç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commenc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gun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commenc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g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n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a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anc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ans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dan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anc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ans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even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ev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com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even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st devenu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cam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evie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on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o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u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onn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g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don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gav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donn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g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écr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c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rit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criv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éc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rot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cr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wr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nregist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cor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nregis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record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nregistr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recor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enregist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record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nregistr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rec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t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é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as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s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étud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u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tud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udi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tudi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tu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étudi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udi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étud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tu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f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oes / mak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fais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she used to do/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f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id/mad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f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do / m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in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finis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fi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finish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finiss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finis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f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finish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fin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fin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ag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in / 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ga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ns / ea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gagn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she used to win/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gag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on / ear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gagn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win/ea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jo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jo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pla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jou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jou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play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jou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pends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ass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pen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pas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p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ass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p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ou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e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an/is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ouv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oul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p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oul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our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 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r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ak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ren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p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ook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pre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t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i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ve / qu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qui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ves/quit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quitt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le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quit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ft/qui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quit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leave/q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nt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turn / go bac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re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/she retu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rentr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retu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il / elle est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entré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he / she retur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/ elle rentr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he / she will retu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ay / rema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re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ays/remai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rest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t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est resté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she stayed/remai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res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tay/rem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ravai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or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trava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ork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travaill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wor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travail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ork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travaill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s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is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visit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isit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vis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visit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isi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vis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oy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oy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ravel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oyage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a voyag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ravell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/ elle voyag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trav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140</wp:posOffset>
                </wp:positionH>
                <wp:positionV relativeFrom="paragraph">
                  <wp:posOffset>4681855</wp:posOffset>
                </wp:positionV>
                <wp:extent cx="2752090" cy="923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Profile of a famous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72.7pt;mso-wrap-distance-left:9.05pt;mso-wrap-distance-right:9.05pt;mso-wrap-distance-top:0pt;mso-wrap-distance-bottom:0pt;margin-top:368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Profile of a famous pers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24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24:00Z</dcterms:modified>
  <cp:revision>2</cp:revision>
  <dc:subject/>
  <dc:title/>
</cp:coreProperties>
</file>