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80"/>
        <w:gridCol w:w="3880"/>
        <w:gridCol w:w="3880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INFINITIV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PAST (PASSE COMPOSE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PRESENT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FUTURE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heter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 bring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ider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 help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ler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 go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orter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 bring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voir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 hav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i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to drink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nser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 danc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couter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 listen to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êtr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 b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ir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 do /  mak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ire une boum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 have a party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viter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 invit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ger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 eat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éparer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 prepar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evoir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 receiv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nir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 com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ir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 se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uloir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 want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  <w:lang w:val="en-GB"/>
      </w:rPr>
      <w:t xml:space="preserve">©MFL Sunderland 2008 CS </w:t>
    </w:r>
    <w:hyperlink r:id="rId1">
      <w:r>
        <w:rPr>
          <w:rStyle w:val="InternetLink"/>
          <w:sz w:val="16"/>
          <w:szCs w:val="16"/>
          <w:lang w:val="en-GB"/>
        </w:rPr>
        <w:t>http://www.sunderlandschools.org/mfl-sunderland</w:t>
      </w:r>
    </w:hyperlink>
    <w:r>
      <w:rPr>
        <w:sz w:val="16"/>
        <w:szCs w:val="16"/>
        <w:lang w:val="en-GB"/>
      </w:rPr>
      <w:t xml:space="preserve"> 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20:42:00Z</dcterms:created>
  <dc:creator>CSeccombe</dc:creator>
  <dc:description/>
  <cp:keywords/>
  <dc:language>en-US</dc:language>
  <cp:lastModifiedBy>CSeccombe</cp:lastModifiedBy>
  <dcterms:modified xsi:type="dcterms:W3CDTF">2008-02-28T20:43:00Z</dcterms:modified>
  <cp:revision>3</cp:revision>
  <dc:subject/>
  <dc:title>INFINITIVE</dc:title>
</cp:coreProperties>
</file>