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Bradley Hand ITC" w:ascii="Bradley Hand ITC" w:hAnsi="Bradley Hand ITC"/>
          <w:b/>
          <w:sz w:val="52"/>
          <w:szCs w:val="52"/>
        </w:rPr>
        <w:t>Good coursework phr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ENCH &gt; ENGL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cause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 o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a fin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the en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mon avi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my opinio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s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us, in this wa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r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n, s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ès cel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fter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z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quite, fair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z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nough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 débu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t the beginning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s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so, to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rement di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other word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ucoup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ots of, a lot o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though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 sû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f cours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’es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’est vrai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’s true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aga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rritat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embêt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annoy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énerv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gets on my nerve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ennui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bor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intéress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nterest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e fatig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makes me tire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e passionn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fascinat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 (for)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 que je n’aime pas, c’es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 don’t like 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ce qui est…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.which is ….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ce qui m’aga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.which irritat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agace, c’es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rritates me is…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embêt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noy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énerv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gets on my nerve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ennui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bor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intéress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interest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e fatig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makes me tire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e passionn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fascinates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enda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ev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ains disen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people say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ains pensen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people think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, lik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éron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t’s consid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bord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st of all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utre par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 the other han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habitu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ual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ette façon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this wa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c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refore, then, s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e qui concerne…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 far as…is concerne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deuxième lieu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cond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in de compt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timate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plu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side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vanch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 the other han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troisième lieu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rd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in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nally, at la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it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x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e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nal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ut + infinitiv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 necessary to…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anque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 lacking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e paraî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seems to me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y 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re is, there a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dmets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dmit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dor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ov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 horreur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ha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ik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beaucoup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ike a lo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bien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really lik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mieux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pref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nsidèr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consider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rois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think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étest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ha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irais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would say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m’intéresse à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interested i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n’aime pa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don’t lik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je n’aime pas du tou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don’t like at all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ne supporte pa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can’t bea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ens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think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éfèr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pref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ais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know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estim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reckon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uis contr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again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uis d’accord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in agre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trouv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find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eilleure es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good thing is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gré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spite of, despi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heureuse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fortunate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êm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ve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n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s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lle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ural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eulement…mais auss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t only…but als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vrai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shoul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i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ople say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peut dir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say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peut trouve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fin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voi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see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 exempl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exampl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e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an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l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in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ots o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eux qu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those (people) wh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mencer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 start with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nclur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 conclu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mo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ta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ev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n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t’s tak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nce, becaus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lquefoi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time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re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f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cep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on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ccording t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ule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v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fte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tou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speciall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jour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ill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jour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te sorte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l kinds o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ès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ry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o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 d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o much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avantage c’est qu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 advantage is tha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peu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bi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iment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ally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Bradley Hand ITC" w:ascii="Bradley Hand ITC" w:hAnsi="Bradley Hand ITC"/>
          <w:b/>
          <w:sz w:val="52"/>
          <w:szCs w:val="52"/>
        </w:rPr>
        <w:t>Good coursework phr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LISH &gt; FRENCH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4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</w:tblGrid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bi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peu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ccording t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o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fter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ès cela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l kinds of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te sorte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so, to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s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thoug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way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jour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 advantage is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avantage c’es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, lik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 far as…is concerne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e qui concerne…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t the beginning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 débu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 (for)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cause of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cause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eside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plu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u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noug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z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special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tou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ve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ê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cep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f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nal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nally, at las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i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st of al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bor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exampl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 exempl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mo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 those (people) wh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eux qu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ev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enda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ev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ta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dmit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dmets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agains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uis cont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in agreemen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uis d’accord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am interested i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m’intéresse à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can’t bea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ne supporte pa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consider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nsidèr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don’t lik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n’aime pa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don’t like at al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je n’aime pas du tou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find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trouv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hat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 horreur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hat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étes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know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ais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ik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ike a lo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beaucoup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lov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do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pref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mieux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pref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éfè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really lik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aime bie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reckon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estim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think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rois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think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ens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would say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irais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f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my opin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mon av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other word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rement di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spite of, despit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gré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the en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a fi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this wa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ette façon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annoy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embê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bor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ennui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 gets on my nerve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énerv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fascinat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e passionn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nterest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intéress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rritat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’agac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’e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 lacking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anque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is necessary to…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ut + infinitiv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makes me tire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 me fatig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 seems to me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e paraî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’s true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’est vrai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s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n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t’s consid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éron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t’s tak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on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ots of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in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ots of, a lot of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ucoup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r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ural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ll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x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i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t only…but als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eulement…mais auss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f cours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n sû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fte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v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 the other han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utre par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 the other han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vanch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n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ul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ople say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i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quite, fair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z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re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al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i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cond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deuxième lieu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nce, becaus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people say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ains disen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 people think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ains pensen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metime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lquefo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il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jour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good thing is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eilleure es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n, s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r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re is, there ar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y a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refore, then, s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c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rd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troisième lieu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us, in this wa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si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 conclud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nclur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 start wit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ommenc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o muc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 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timate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fin de comp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nfortunate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heureusemen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ual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habitud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er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ès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 don’t like i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e que je n’aime pas, c’e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rritates me is…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agace, c’est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noy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embêt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bor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ennui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fascinat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e passionn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gets on my nerve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énerv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interest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’intéress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.which irritates m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ce qui m’agac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.which is ….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ce qui est…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makes me tire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me fatig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l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an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fin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peut trouver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say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peut dire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can see tha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voit que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 should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devrait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54:00Z</dcterms:created>
  <dc:creator>clare.seccombe</dc:creator>
  <dc:description/>
  <cp:keywords/>
  <dc:language>en-US</dc:language>
  <cp:lastModifiedBy>CSeccombe</cp:lastModifiedBy>
  <cp:lastPrinted>2007-11-05T14:48:00Z</cp:lastPrinted>
  <dcterms:modified xsi:type="dcterms:W3CDTF">2008-02-28T20:54:00Z</dcterms:modified>
  <cp:revision>2</cp:revision>
  <dc:subject/>
  <dc:title>Essay phrases</dc:title>
</cp:coreProperties>
</file>