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mon avi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en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 m’embê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e que je n’aime pas, c’est….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pendan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tains pensent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’abord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’autre par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fin de comp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revanch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troisième lieu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fin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sui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fau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manque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horreur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me mieux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 ne supporte pa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heureusemen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m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 dit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in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commencer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conclur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tan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149225</wp:posOffset>
                </wp:positionV>
                <wp:extent cx="632968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u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pils cut out the individual words and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pairs they lay the words and phrases in what they consider to be the correct area of the Venn dia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brief the activity with the class, always bearing in mind that different people may have different answers, but as long as they can justify their decision they are r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pils stick down their words and phrases for a permanent rec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126.7pt;mso-wrap-distance-left:9.05pt;mso-wrap-distance-right:9.05pt;mso-wrap-distance-top:0pt;mso-wrap-distance-bottom:0pt;margin-top:11.7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to u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pils cut out the individual words and 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pairs they lay the words and phrases in what they consider to be the correct area of the Venn diagr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brief the activity with the class, always bearing in mind that different people may have different answers, but as long as they can justify their decision they are r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pils stick down their words and phrases for a permanent rec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mon avi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en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 m’embê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e que je n’aime pas, c’est….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pendan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tains pensent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’abord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’autre par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fin de comp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revanch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troisième lieu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fin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suit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fau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manque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horreur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me mieux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 ne supporte pa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s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heureusement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m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 dit qu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in d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commencer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conclure</w:t>
            </w:r>
          </w:p>
        </w:tc>
      </w:tr>
      <w:tr>
        <w:trPr>
          <w:trHeight w:val="454" w:hRule="atLeast"/>
        </w:trPr>
        <w:tc>
          <w:tcPr>
            <w:tcW w:w="3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tant</w:t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57:00Z</dcterms:created>
  <dc:creator>clare.seccombe</dc:creator>
  <dc:description/>
  <cp:keywords/>
  <dc:language>en-US</dc:language>
  <cp:lastModifiedBy>CSeccombe</cp:lastModifiedBy>
  <dcterms:modified xsi:type="dcterms:W3CDTF">2008-02-28T21:05:00Z</dcterms:modified>
  <cp:revision>3</cp:revision>
  <dc:subject/>
  <dc:title>à mon avis</dc:title>
</cp:coreProperties>
</file>