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l in the French using the sheets:</w:t>
      </w:r>
    </w:p>
    <w:p>
      <w:pPr>
        <w:pStyle w:val="Normal"/>
        <w:rPr/>
      </w:pPr>
      <w:r>
        <w:rPr/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216"/>
        <w:gridCol w:w="3456"/>
      </w:tblGrid>
      <w:tr>
        <w:trPr>
          <w:trHeight w:val="425" w:hRule="atLeast"/>
        </w:trPr>
        <w:tc>
          <w:tcPr>
            <w:tcW w:w="6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TES</w:t>
            </w:r>
          </w:p>
        </w:tc>
      </w:tr>
      <w:tr>
        <w:trPr>
          <w:trHeight w:val="425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does Marine say:</w:t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 name is Marin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</w:t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am 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am quite tall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have brown hai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am intelligen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like spor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does Marine say about Julien:</w:t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e is my brothe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think tha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 is tall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does Marine say about the twins:</w:t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little brothe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little siste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ight blond hai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my opinion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ow does Christine say: </w:t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am Marine’s mothe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t according to my sons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does Christine say about Thierry:</w:t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 is 43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 nickname is Lion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 loves hats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does Ginette say:</w:t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am about 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 you can se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wear glasses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am tiny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does Jacques say:</w:t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was born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hate cultur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think tha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1:30:00Z</dcterms:created>
  <dc:creator>clare.seccombe</dc:creator>
  <dc:description/>
  <cp:keywords/>
  <dc:language>en-US</dc:language>
  <cp:lastModifiedBy>CSeccombe</cp:lastModifiedBy>
  <dcterms:modified xsi:type="dcterms:W3CDTF">2008-02-28T21:30:00Z</dcterms:modified>
  <cp:revision>2</cp:revision>
  <dc:subject/>
  <dc:title>Fill in the French using the sheets:</dc:title>
</cp:coreProperties>
</file>