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734810</wp:posOffset>
            </wp:positionH>
            <wp:positionV relativeFrom="paragraph">
              <wp:posOffset>5419725</wp:posOffset>
            </wp:positionV>
            <wp:extent cx="785495" cy="708660"/>
            <wp:effectExtent l="0" t="0" r="0" b="0"/>
            <wp:wrapTight wrapText="bothSides">
              <wp:wrapPolygon edited="0">
                <wp:start x="-175" y="0"/>
                <wp:lineTo x="-175" y="21275"/>
                <wp:lineTo x="21597" y="21275"/>
                <wp:lineTo x="21597" y="0"/>
                <wp:lineTo x="-175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8549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1257300" cy="69723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972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45pt;margin-top:-63pt;width:98.95pt;height:548.95pt;mso-wrap-style:none;v-text-anchor:middle">
                <v:fill o:detectmouseclick="t" type="solid" color2="#3f3f3f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5775</wp:posOffset>
            </wp:positionH>
            <wp:positionV relativeFrom="paragraph">
              <wp:posOffset>657225</wp:posOffset>
            </wp:positionV>
            <wp:extent cx="1085850" cy="8985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985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5710555</wp:posOffset>
                </wp:positionV>
                <wp:extent cx="1037590" cy="351790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© CAS 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81.7pt;height:27.7pt;mso-wrap-distance-left:9.05pt;mso-wrap-distance-right:9.05pt;mso-wrap-distance-top:0pt;mso-wrap-distance-bottom:0pt;margin-top:449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© CAS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1050</wp:posOffset>
                </wp:positionH>
                <wp:positionV relativeFrom="paragraph">
                  <wp:posOffset>-819150</wp:posOffset>
                </wp:positionV>
                <wp:extent cx="8496300" cy="701040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69pt;height:552pt;mso-wrap-distance-left:9.05pt;mso-wrap-distance-right:9.05pt;mso-wrap-distance-top:0pt;mso-wrap-distance-bottom:0pt;margin-top:-64.5pt;mso-position-vertical-relative:text;margin-left:6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9955</wp:posOffset>
                </wp:positionH>
                <wp:positionV relativeFrom="paragraph">
                  <wp:posOffset>452755</wp:posOffset>
                </wp:positionV>
                <wp:extent cx="6295390" cy="33235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left"/>
                              <w:rPr/>
                            </w:pPr>
                            <w:r>
                              <w:rPr>
                                <w:lang w:val="nb-NO"/>
                              </w:rPr>
                              <w:t>Opin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nb-NO"/>
                              </w:rPr>
                              <w:t>J’adore</w:t>
                              <w:tab/>
                              <w:tab/>
                              <w:tab/>
                              <w:t>I love</w:t>
                              <w:tab/>
                              <w:tab/>
                              <w:tab/>
                              <w:tab/>
                              <w:t>J’ai adoré</w:t>
                              <w:tab/>
                              <w:tab/>
                              <w:t>I lov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J’aime beaucoup</w:t>
                              <w:tab/>
                              <w:tab/>
                              <w:t>I like a lot</w:t>
                              <w:tab/>
                              <w:tab/>
                              <w:tab/>
                              <w:t>J’ai beaucoup aimé</w:t>
                              <w:tab/>
                              <w:t>I liked a l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nb-NO"/>
                              </w:rPr>
                              <w:t>J’aime</w:t>
                              <w:tab/>
                              <w:tab/>
                              <w:tab/>
                              <w:t>I like</w:t>
                              <w:tab/>
                              <w:tab/>
                              <w:tab/>
                              <w:tab/>
                              <w:t>J’ai aimé</w:t>
                              <w:tab/>
                              <w:tab/>
                              <w:tab/>
                              <w:t>I lik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J’aime assez</w:t>
                              <w:tab/>
                              <w:tab/>
                              <w:t>I quite like</w:t>
                              <w:tab/>
                              <w:tab/>
                              <w:tab/>
                              <w:t>J’ai aimé assez</w:t>
                              <w:tab/>
                              <w:tab/>
                              <w:t>I quite lik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Je n’aime pas beaucoup</w:t>
                              <w:tab/>
                              <w:t>I don’t like much</w:t>
                              <w:tab/>
                              <w:tab/>
                              <w:tab/>
                              <w:t>Je n’ai pas aimé beaucoup</w:t>
                              <w:tab/>
                              <w:t>I didn’t like mu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  <w:t>Je n’aime pas</w:t>
                              <w:tab/>
                              <w:tab/>
                              <w:t>I don’t like</w:t>
                              <w:tab/>
                              <w:tab/>
                              <w:tab/>
                              <w:t>Je n’ai pas aimé</w:t>
                              <w:tab/>
                              <w:tab/>
                              <w:t>I didn’t li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  <w:t>Je n’aime pas du tout</w:t>
                              <w:tab/>
                              <w:t>I don’t like at all</w:t>
                              <w:tab/>
                              <w:tab/>
                              <w:tab/>
                              <w:t>Je n’ai pas aimé du tout</w:t>
                              <w:tab/>
                              <w:t>I didn’t like at 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nb-NO"/>
                              </w:rPr>
                              <w:t>Je déteste</w:t>
                              <w:tab/>
                              <w:tab/>
                              <w:t>I hate</w:t>
                              <w:tab/>
                              <w:tab/>
                              <w:tab/>
                              <w:tab/>
                              <w:t>J’ai détesté</w:t>
                              <w:tab/>
                              <w:tab/>
                              <w:t>I ha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pt-BR"/>
                              </w:rPr>
                              <w:t>Je préfère</w:t>
                              <w:tab/>
                              <w:tab/>
                              <w:t>I prefer</w:t>
                              <w:tab/>
                              <w:tab/>
                              <w:tab/>
                              <w:tab/>
                              <w:t>J’ai préféré</w:t>
                              <w:tab/>
                              <w:tab/>
                              <w:t>I prefer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  <w:t>Je préférerais</w:t>
                              <w:tab/>
                              <w:tab/>
                              <w:t>I would pref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  <w:t>Je voudrais</w:t>
                              <w:tab/>
                              <w:tab/>
                              <w:t>I would li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À mon avis</w:t>
                              <w:tab/>
                              <w:tab/>
                              <w:tab/>
                              <w:t>In my opin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D’après-moi</w:t>
                              <w:tab/>
                              <w:tab/>
                              <w:tab/>
                              <w:t>In my opin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e pense que</w:t>
                              <w:tab/>
                              <w:tab/>
                              <w:tab/>
                              <w:t>I think that</w:t>
                              <w:tab/>
                              <w:tab/>
                              <w:t>J’ai pensé que</w:t>
                              <w:tab/>
                              <w:tab/>
                              <w:t>I thought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Je crois que</w:t>
                              <w:tab/>
                              <w:tab/>
                              <w:tab/>
                              <w:t>I believe that</w:t>
                              <w:tab/>
                              <w:tab/>
                              <w:t>J’ai cru que</w:t>
                              <w:tab/>
                              <w:tab/>
                              <w:t>I believed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Je trouve que</w:t>
                              <w:tab/>
                              <w:tab/>
                              <w:tab/>
                              <w:t>I find that</w:t>
                              <w:tab/>
                              <w:tab/>
                              <w:t>J’ai trouvé que</w:t>
                              <w:tab/>
                              <w:tab/>
                              <w:t>I found th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e dois admettre que</w:t>
                              <w:tab/>
                              <w:tab/>
                              <w:t>I must admit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Il me paraît que</w:t>
                              <w:tab/>
                              <w:tab/>
                              <w:tab/>
                              <w:t>It seems to me that</w:t>
                              <w:tab/>
                              <w:t>Il me paraissait que</w:t>
                              <w:tab/>
                              <w:t>It seemed to me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J’estime que</w:t>
                              <w:tab/>
                              <w:tab/>
                              <w:tab/>
                              <w:t>I reckon that</w:t>
                              <w:tab/>
                              <w:tab/>
                              <w:t>J’ai estimé que</w:t>
                              <w:tab/>
                              <w:tab/>
                              <w:t>I reckoned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Je considère que</w:t>
                              <w:tab/>
                              <w:tab/>
                              <w:tab/>
                              <w:t>I consider that</w:t>
                              <w:tab/>
                              <w:tab/>
                              <w:t>J’ai considéré que</w:t>
                              <w:tab/>
                              <w:tab/>
                              <w:t>I considered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Pour moi</w:t>
                              <w:tab/>
                              <w:tab/>
                              <w:tab/>
                              <w:tab/>
                              <w:t>For 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Je (ne) suis (pas) d’accord avec</w:t>
                              <w:tab/>
                              <w:t>I (do not) agree with</w:t>
                              <w:tab/>
                              <w:t>Je (n’)étais (pas) d’accord avec</w:t>
                              <w:tab/>
                              <w:t>I did(n’t) agree wit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Je (ne) suis (pas) opposé(e) à</w:t>
                              <w:tab/>
                              <w:t>I am (not) opposed to</w:t>
                              <w:tab/>
                              <w:t>Je (n’)étais (pas) opposé(e) à</w:t>
                              <w:tab/>
                              <w:t>I was(n’t) opposed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61.7pt;mso-wrap-distance-left:9.05pt;mso-wrap-distance-right:9.05pt;mso-wrap-distance-top:0pt;mso-wrap-distance-bottom:0pt;margin-top:35.65pt;mso-position-vertical-relative:text;margin-left:71.65pt;mso-position-horizontal-relative:text">
                <v:textbox>
                  <w:txbxContent>
                    <w:p>
                      <w:pPr>
                        <w:pStyle w:val="Heading5"/>
                        <w:jc w:val="left"/>
                        <w:rPr/>
                      </w:pPr>
                      <w:r>
                        <w:rPr>
                          <w:lang w:val="nb-NO"/>
                        </w:rPr>
                        <w:t>Opinion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16"/>
                          <w:lang w:val="nb-NO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16"/>
                          <w:lang w:val="nb-N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nb-NO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nb-NO"/>
                        </w:rPr>
                        <w:t>J’adore</w:t>
                        <w:tab/>
                        <w:tab/>
                        <w:tab/>
                        <w:t>I love</w:t>
                        <w:tab/>
                        <w:tab/>
                        <w:tab/>
                        <w:tab/>
                        <w:t>J’ai adoré</w:t>
                        <w:tab/>
                        <w:tab/>
                        <w:t>I lov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J’aime beaucoup</w:t>
                        <w:tab/>
                        <w:tab/>
                        <w:t>I like a lot</w:t>
                        <w:tab/>
                        <w:tab/>
                        <w:tab/>
                        <w:t>J’ai beaucoup aimé</w:t>
                        <w:tab/>
                        <w:t>I liked a lo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nb-NO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nb-NO"/>
                        </w:rPr>
                        <w:t>J’aime</w:t>
                        <w:tab/>
                        <w:tab/>
                        <w:tab/>
                        <w:t>I like</w:t>
                        <w:tab/>
                        <w:tab/>
                        <w:tab/>
                        <w:tab/>
                        <w:t>J’ai aimé</w:t>
                        <w:tab/>
                        <w:tab/>
                        <w:tab/>
                        <w:t>I lik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J’aime assez</w:t>
                        <w:tab/>
                        <w:tab/>
                        <w:t>I quite like</w:t>
                        <w:tab/>
                        <w:tab/>
                        <w:tab/>
                        <w:t>J’ai aimé assez</w:t>
                        <w:tab/>
                        <w:tab/>
                        <w:t>I quite lik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Je n’aime pas beaucoup</w:t>
                        <w:tab/>
                        <w:t>I don’t like much</w:t>
                        <w:tab/>
                        <w:tab/>
                        <w:tab/>
                        <w:t>Je n’ai pas aimé beaucoup</w:t>
                        <w:tab/>
                        <w:t>I didn’t like much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  <w:t>Je n’aime pas</w:t>
                        <w:tab/>
                        <w:tab/>
                        <w:t>I don’t like</w:t>
                        <w:tab/>
                        <w:tab/>
                        <w:tab/>
                        <w:t>Je n’ai pas aimé</w:t>
                        <w:tab/>
                        <w:tab/>
                        <w:t>I didn’t lik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  <w:t>Je n’aime pas du tout</w:t>
                        <w:tab/>
                        <w:t>I don’t like at all</w:t>
                        <w:tab/>
                        <w:tab/>
                        <w:tab/>
                        <w:t>Je n’ai pas aimé du tout</w:t>
                        <w:tab/>
                        <w:t>I didn’t like at all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nb-NO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nb-NO"/>
                        </w:rPr>
                        <w:t>Je déteste</w:t>
                        <w:tab/>
                        <w:tab/>
                        <w:t>I hate</w:t>
                        <w:tab/>
                        <w:tab/>
                        <w:tab/>
                        <w:tab/>
                        <w:t>J’ai détesté</w:t>
                        <w:tab/>
                        <w:tab/>
                        <w:t>I hat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nb-NO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nb-N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pt-B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pt-BR"/>
                        </w:rPr>
                        <w:t>Je préfère</w:t>
                        <w:tab/>
                        <w:tab/>
                        <w:t>I prefer</w:t>
                        <w:tab/>
                        <w:tab/>
                        <w:tab/>
                        <w:tab/>
                        <w:t>J’ai préféré</w:t>
                        <w:tab/>
                        <w:tab/>
                        <w:t>I preferr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  <w:t>Je préférerais</w:t>
                        <w:tab/>
                        <w:tab/>
                        <w:t>I would pref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  <w:t>Je voudrais</w:t>
                        <w:tab/>
                        <w:tab/>
                        <w:t>I would lik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À mon avis</w:t>
                        <w:tab/>
                        <w:tab/>
                        <w:tab/>
                        <w:t>In my opinio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D’après-moi</w:t>
                        <w:tab/>
                        <w:tab/>
                        <w:tab/>
                        <w:t>In my opinio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Je pense que</w:t>
                        <w:tab/>
                        <w:tab/>
                        <w:tab/>
                        <w:t>I think that</w:t>
                        <w:tab/>
                        <w:tab/>
                        <w:t>J’ai pensé que</w:t>
                        <w:tab/>
                        <w:tab/>
                        <w:t>I thought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Je crois que</w:t>
                        <w:tab/>
                        <w:tab/>
                        <w:tab/>
                        <w:t>I believe that</w:t>
                        <w:tab/>
                        <w:tab/>
                        <w:t>J’ai cru que</w:t>
                        <w:tab/>
                        <w:tab/>
                        <w:t>I believed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Je trouve que</w:t>
                        <w:tab/>
                        <w:tab/>
                        <w:tab/>
                        <w:t>I find that</w:t>
                        <w:tab/>
                        <w:tab/>
                        <w:t>J’ai trouvé que</w:t>
                        <w:tab/>
                        <w:tab/>
                        <w:t>I found th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Je dois admettre que</w:t>
                        <w:tab/>
                        <w:tab/>
                        <w:t>I must admit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Il me paraît que</w:t>
                        <w:tab/>
                        <w:tab/>
                        <w:tab/>
                        <w:t>It seems to me that</w:t>
                        <w:tab/>
                        <w:t>Il me paraissait que</w:t>
                        <w:tab/>
                        <w:t>It seemed to me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J’estime que</w:t>
                        <w:tab/>
                        <w:tab/>
                        <w:tab/>
                        <w:t>I reckon that</w:t>
                        <w:tab/>
                        <w:tab/>
                        <w:t>J’ai estimé que</w:t>
                        <w:tab/>
                        <w:tab/>
                        <w:t>I reckoned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Je considère que</w:t>
                        <w:tab/>
                        <w:tab/>
                        <w:tab/>
                        <w:t>I consider that</w:t>
                        <w:tab/>
                        <w:tab/>
                        <w:t>J’ai considéré que</w:t>
                        <w:tab/>
                        <w:tab/>
                        <w:t>I considered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Pour moi</w:t>
                        <w:tab/>
                        <w:tab/>
                        <w:tab/>
                        <w:tab/>
                        <w:t>For m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Je (ne) suis (pas) d’accord avec</w:t>
                        <w:tab/>
                        <w:t>I (do not) agree with</w:t>
                        <w:tab/>
                        <w:t>Je (n’)étais (pas) d’accord avec</w:t>
                        <w:tab/>
                        <w:t>I did(n’t) agree with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Je (ne) suis (pas) opposé(e) à</w:t>
                        <w:tab/>
                        <w:t>I am (not) opposed to</w:t>
                        <w:tab/>
                        <w:t>Je (n’)étais (pas) opposé(e) à</w:t>
                        <w:tab/>
                        <w:t>I was(n’t) opposed to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1943100</wp:posOffset>
                </wp:positionV>
                <wp:extent cx="1257300" cy="1485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  <w:t>Coursework 2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  <w:t>Account of a holid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17pt;mso-wrap-distance-left:9.05pt;mso-wrap-distance-right:9.05pt;mso-wrap-distance-top:0pt;mso-wrap-distance-bottom:0pt;margin-top:153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</w:rPr>
                        <w:t>Coursework 2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</w:rPr>
                        <w:t>Account of a holi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6145</wp:posOffset>
                </wp:positionH>
                <wp:positionV relativeFrom="paragraph">
                  <wp:posOffset>-692150</wp:posOffset>
                </wp:positionV>
                <wp:extent cx="3788410" cy="104330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8410" cy="1043305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u w:val="single"/>
                              </w:rPr>
                              <w:t>The Assign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1.  Where you went, when, who with, how you got t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2.  Description of the area, attractions et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3.  Description of your accommod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4.  Activities that you d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5.  Opinions of the holiday, including if you would like to return there</w:t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8.3pt;height:82.15pt;mso-wrap-distance-left:9.05pt;mso-wrap-distance-right:9.05pt;mso-wrap-distance-top:0pt;mso-wrap-distance-bottom:0pt;margin-top:-54.5pt;mso-position-vertical-relative:text;margin-left:71.3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u w:val="single"/>
                        </w:rPr>
                        <w:t>The Assignmen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1.  Where you went, when, who with, how you got ther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2.  Description of the area, attractions etc.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3.  Description of your accommodatio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4.  Activities that you di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5.  Opinions of the holiday, including if you would like to return t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70755</wp:posOffset>
                </wp:positionH>
                <wp:positionV relativeFrom="paragraph">
                  <wp:posOffset>-692150</wp:posOffset>
                </wp:positionV>
                <wp:extent cx="4359910" cy="104521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045210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achieve Grade C standard or higher, you need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Complete all 5 parts of the assign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nclude opinions and reasons for those opin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Use the present tense, past tense and future tense correctl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nclude longer sentences with appropriate linking wor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nclude some descrip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nsure that your writing is as accurate as possible.</w:t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.3pt;height:82.3pt;mso-wrap-distance-left:9.05pt;mso-wrap-distance-right:9.05pt;mso-wrap-distance-top:0pt;mso-wrap-distance-bottom:0pt;margin-top:-54.5pt;mso-position-vertical-relative:text;margin-left:375.6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To achieve Grade C standard or higher, you need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Complete all 5 parts of the assign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nclude opinions and reasons for those opin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Use the present tense, past tense and future tense correctl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nclude longer sentences with appropriate linking wor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nclude some descrip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nsure that your writing is as accurate as possi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9955</wp:posOffset>
                </wp:positionH>
                <wp:positionV relativeFrom="paragraph">
                  <wp:posOffset>3881755</wp:posOffset>
                </wp:positionV>
                <wp:extent cx="6295390" cy="10375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Linking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arce que / car</w:t>
                              <w:tab/>
                              <w:t>because</w:t>
                              <w:tab/>
                              <w:tab/>
                              <w:tab/>
                              <w:t>en plus</w:t>
                              <w:tab/>
                              <w:tab/>
                              <w:t>moreover</w:t>
                              <w:tab/>
                              <w:tab/>
                              <w:t>si</w:t>
                              <w:tab/>
                              <w:tab/>
                              <w:t>i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ais</w:t>
                              <w:tab/>
                              <w:tab/>
                              <w:t>but</w:t>
                              <w:tab/>
                              <w:tab/>
                              <w:tab/>
                              <w:t>à cause de</w:t>
                              <w:tab/>
                              <w:t>because of</w:t>
                              <w:tab/>
                              <w:tab/>
                              <w:t>comme</w:t>
                              <w:tab/>
                              <w:tab/>
                              <w:t>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t</w:t>
                              <w:tab/>
                              <w:tab/>
                              <w:t>and</w:t>
                              <w:tab/>
                              <w:tab/>
                              <w:tab/>
                              <w:t>en bref</w:t>
                              <w:tab/>
                              <w:tab/>
                              <w:t>in short</w:t>
                              <w:tab/>
                              <w:tab/>
                              <w:tab/>
                              <w:t>puisque</w:t>
                              <w:tab/>
                              <w:tab/>
                              <w:t>sin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ourtant</w:t>
                              <w:tab/>
                              <w:tab/>
                              <w:t>however</w:t>
                              <w:tab/>
                              <w:tab/>
                              <w:tab/>
                              <w:t>que</w:t>
                              <w:tab/>
                              <w:tab/>
                              <w:t xml:space="preserve">that/which </w:t>
                              <w:tab/>
                              <w:tab/>
                              <w:t>aussitôt que</w:t>
                              <w:tab/>
                              <w:t>as soon 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donc</w:t>
                              <w:tab/>
                              <w:tab/>
                              <w:t>therefore</w:t>
                              <w:tab/>
                              <w:tab/>
                              <w:t>bien que</w:t>
                              <w:tab/>
                              <w:tab/>
                              <w:t>although</w:t>
                              <w:tab/>
                              <w:tab/>
                              <w:tab/>
                              <w:t>surtout</w:t>
                              <w:tab/>
                              <w:tab/>
                              <w:t>especiall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algré</w:t>
                              <w:tab/>
                              <w:tab/>
                              <w:t xml:space="preserve">is spite of </w:t>
                              <w:tab/>
                              <w:tab/>
                              <w:t>quand</w:t>
                              <w:tab/>
                              <w:tab/>
                              <w:t>wh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81.7pt;mso-wrap-distance-left:9.05pt;mso-wrap-distance-right:9.05pt;mso-wrap-distance-top:0pt;mso-wrap-distance-bottom:0pt;margin-top:305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Linking word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arce que / car</w:t>
                        <w:tab/>
                        <w:t>because</w:t>
                        <w:tab/>
                        <w:tab/>
                        <w:tab/>
                        <w:t>en plus</w:t>
                        <w:tab/>
                        <w:tab/>
                        <w:t>moreover</w:t>
                        <w:tab/>
                        <w:tab/>
                        <w:t>si</w:t>
                        <w:tab/>
                        <w:tab/>
                        <w:t>if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ais</w:t>
                        <w:tab/>
                        <w:tab/>
                        <w:t>but</w:t>
                        <w:tab/>
                        <w:tab/>
                        <w:tab/>
                        <w:t>à cause de</w:t>
                        <w:tab/>
                        <w:t>because of</w:t>
                        <w:tab/>
                        <w:tab/>
                        <w:t>comme</w:t>
                        <w:tab/>
                        <w:tab/>
                        <w:t>a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t</w:t>
                        <w:tab/>
                        <w:tab/>
                        <w:t>and</w:t>
                        <w:tab/>
                        <w:tab/>
                        <w:tab/>
                        <w:t>en bref</w:t>
                        <w:tab/>
                        <w:tab/>
                        <w:t>in short</w:t>
                        <w:tab/>
                        <w:tab/>
                        <w:tab/>
                        <w:t>puisque</w:t>
                        <w:tab/>
                        <w:tab/>
                        <w:t>since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ourtant</w:t>
                        <w:tab/>
                        <w:tab/>
                        <w:t>however</w:t>
                        <w:tab/>
                        <w:tab/>
                        <w:tab/>
                        <w:t>que</w:t>
                        <w:tab/>
                        <w:tab/>
                        <w:t xml:space="preserve">that/which </w:t>
                        <w:tab/>
                        <w:tab/>
                        <w:t>aussitôt que</w:t>
                        <w:tab/>
                        <w:t>as soon a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donc</w:t>
                        <w:tab/>
                        <w:tab/>
                        <w:t>therefore</w:t>
                        <w:tab/>
                        <w:tab/>
                        <w:t>bien que</w:t>
                        <w:tab/>
                        <w:tab/>
                        <w:t>although</w:t>
                        <w:tab/>
                        <w:tab/>
                        <w:tab/>
                        <w:t>surtout</w:t>
                        <w:tab/>
                        <w:tab/>
                        <w:t>especially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algré</w:t>
                        <w:tab/>
                        <w:tab/>
                        <w:t xml:space="preserve">is spite of </w:t>
                        <w:tab/>
                        <w:tab/>
                        <w:t>quand</w:t>
                        <w:tab/>
                        <w:tab/>
                        <w:t>when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10755</wp:posOffset>
                </wp:positionH>
                <wp:positionV relativeFrom="paragraph">
                  <wp:posOffset>452755</wp:posOffset>
                </wp:positionV>
                <wp:extent cx="1837690" cy="19519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Useful adver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bsolument</w:t>
                              <w:tab/>
                              <w:t>absolute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d’habitude</w:t>
                              <w:tab/>
                              <w:t>usu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fréquemment</w:t>
                              <w:tab/>
                              <w:t>frequent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énéralement</w:t>
                              <w:tab/>
                              <w:t>gener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ureusement</w:t>
                              <w:tab/>
                              <w:t>fortunate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naturellement</w:t>
                              <w:tab/>
                              <w:t>of cour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normalement</w:t>
                              <w:tab/>
                              <w:t>norm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ersonellement</w:t>
                              <w:tab/>
                              <w:t>person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etit à petit</w:t>
                              <w:tab/>
                              <w:t>gradu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ratiquement</w:t>
                              <w:tab/>
                              <w:t>practic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rapidement</w:t>
                              <w:tab/>
                              <w:t>quick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uffisamment</w:t>
                              <w:tab/>
                              <w:t>sufficient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vraiment</w:t>
                              <w:tab/>
                              <w:tab/>
                              <w:t>truly/real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3.7pt;mso-wrap-distance-left:9.05pt;mso-wrap-distance-right:9.05pt;mso-wrap-distance-top:0pt;mso-wrap-distance-bottom:0pt;margin-top:35.6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Useful adverb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bsolument</w:t>
                        <w:tab/>
                        <w:t>absolute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d’habitude</w:t>
                        <w:tab/>
                        <w:t>usu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fréquemment</w:t>
                        <w:tab/>
                        <w:t>frequent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généralement</w:t>
                        <w:tab/>
                        <w:t>gener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heureusement</w:t>
                        <w:tab/>
                        <w:t>fortunate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naturellement</w:t>
                        <w:tab/>
                        <w:t>of cours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normalement</w:t>
                        <w:tab/>
                        <w:t>norm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ersonellement</w:t>
                        <w:tab/>
                        <w:t>person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etit à petit</w:t>
                        <w:tab/>
                        <w:t>gradu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ratiquement</w:t>
                        <w:tab/>
                        <w:t>practic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rapidement</w:t>
                        <w:tab/>
                        <w:t>quick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suffisamment</w:t>
                        <w:tab/>
                        <w:t>sufficient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vraiment</w:t>
                        <w:tab/>
                        <w:tab/>
                        <w:t>truly/re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10755</wp:posOffset>
                </wp:positionH>
                <wp:positionV relativeFrom="paragraph">
                  <wp:posOffset>2510155</wp:posOffset>
                </wp:positionV>
                <wp:extent cx="1837690" cy="35521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Where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n France</w:t>
                              <w:tab/>
                              <w:t>to / in Fr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nb-NO"/>
                              </w:rPr>
                              <w:t>en Espagne</w:t>
                              <w:tab/>
                              <w:t>to / in Spa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en Grèce</w:t>
                              <w:tab/>
                              <w:tab/>
                              <w:t>to / in Gree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en Turquie</w:t>
                              <w:tab/>
                              <w:t>to / in Turk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en Italie</w:t>
                              <w:tab/>
                              <w:tab/>
                              <w:t>to / in Ita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en Allemagne</w:t>
                              <w:tab/>
                              <w:t xml:space="preserve">to / in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5"/>
                                <w:szCs w:val="15"/>
                                <w:lang w:val="en-US"/>
                              </w:rPr>
                              <w:t>Germa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au Portugal</w:t>
                              <w:tab/>
                              <w:t>to / in Portug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au Floride</w:t>
                              <w:tab/>
                              <w:t>to Flori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aux Etats-Unis</w:t>
                              <w:tab/>
                              <w:t>to / in the US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à Paris</w:t>
                              <w:tab/>
                              <w:tab/>
                              <w:t>to / in Par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à Londres</w:t>
                              <w:tab/>
                              <w:t>to / in Lond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nord</w:t>
                              <w:tab/>
                              <w:tab/>
                              <w:t>nor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sud</w:t>
                              <w:tab/>
                              <w:tab/>
                              <w:t>sou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est</w:t>
                              <w:tab/>
                              <w:tab/>
                              <w:t>ea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ouest</w:t>
                              <w:tab/>
                              <w:tab/>
                              <w:t>w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nord-est</w:t>
                              <w:tab/>
                              <w:tab/>
                              <w:t>north-e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dans le nord</w:t>
                              <w:tab/>
                              <w:t>in the nor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au nord</w:t>
                              <w:tab/>
                              <w:tab/>
                              <w:t>to the nor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pt-BR"/>
                              </w:rPr>
                              <w:t>près de</w:t>
                              <w:tab/>
                              <w:tab/>
                              <w:t>ne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4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4"/>
                                <w:szCs w:val="14"/>
                                <w:lang w:val="pt-BR"/>
                              </w:rPr>
                              <w:t>à dix kilomètres de   10 km away fr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4"/>
                                <w:szCs w:val="14"/>
                                <w:lang w:val="pt-BR"/>
                              </w:rPr>
                              <w:t xml:space="preserve">à cinq minutes de     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pt-BR"/>
                              </w:rPr>
                              <w:t>5 mins fr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pt-BR"/>
                              </w:rPr>
                              <w:t>au bord de la mer</w:t>
                              <w:tab/>
                              <w:t>by the se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pt-BR"/>
                              </w:rPr>
                              <w:t>en ville</w:t>
                              <w:tab/>
                              <w:tab/>
                              <w:t>in tow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9.7pt;mso-wrap-distance-left:9.05pt;mso-wrap-distance-right:9.05pt;mso-wrap-distance-top:0pt;mso-wrap-distance-bottom:0pt;margin-top:197.6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Where ?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n France</w:t>
                        <w:tab/>
                        <w:t>to / in Franc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nb-NO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nb-NO"/>
                        </w:rPr>
                        <w:t>en Espagne</w:t>
                        <w:tab/>
                        <w:t>to / in Spai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en Grèce</w:t>
                        <w:tab/>
                        <w:tab/>
                        <w:t>to / in Gree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en Turquie</w:t>
                        <w:tab/>
                        <w:t>to / in Turke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en Italie</w:t>
                        <w:tab/>
                        <w:tab/>
                        <w:t>to / in Ita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5"/>
                          <w:szCs w:val="15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en Allemagne</w:t>
                        <w:tab/>
                        <w:t xml:space="preserve">to / in </w:t>
                      </w:r>
                      <w:r>
                        <w:rPr>
                          <w:rFonts w:cs="Arial Rounded MT Bold" w:ascii="Arial Rounded MT Bold" w:hAnsi="Arial Rounded MT Bold"/>
                          <w:sz w:val="15"/>
                          <w:szCs w:val="15"/>
                          <w:lang w:val="en-US"/>
                        </w:rPr>
                        <w:t>German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au Portugal</w:t>
                        <w:tab/>
                        <w:t>to / in Portugal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au Floride</w:t>
                        <w:tab/>
                        <w:t>to Florida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aux Etats-Unis</w:t>
                        <w:tab/>
                        <w:t>to / in the USA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à Paris</w:t>
                        <w:tab/>
                        <w:tab/>
                        <w:t>to / in Pari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à Londres</w:t>
                        <w:tab/>
                        <w:t>to / in Londo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nord</w:t>
                        <w:tab/>
                        <w:tab/>
                        <w:t>north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sud</w:t>
                        <w:tab/>
                        <w:tab/>
                        <w:t>south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est</w:t>
                        <w:tab/>
                        <w:tab/>
                        <w:t>ea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ouest</w:t>
                        <w:tab/>
                        <w:tab/>
                        <w:t>wes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nord-est</w:t>
                        <w:tab/>
                        <w:tab/>
                        <w:t>north-eas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dans le nord</w:t>
                        <w:tab/>
                        <w:t>in the north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au nord</w:t>
                        <w:tab/>
                        <w:tab/>
                        <w:t>to the north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pt-BR"/>
                        </w:rPr>
                        <w:t>près de</w:t>
                        <w:tab/>
                        <w:tab/>
                        <w:t>nea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4"/>
                          <w:szCs w:val="14"/>
                          <w:lang w:val="pt-B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4"/>
                          <w:szCs w:val="14"/>
                          <w:lang w:val="pt-BR"/>
                        </w:rPr>
                        <w:t>à dix kilomètres de   10 km away from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4"/>
                          <w:szCs w:val="14"/>
                          <w:lang w:val="pt-BR"/>
                        </w:rPr>
                        <w:t xml:space="preserve">à cinq minutes de      </w:t>
                      </w: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pt-BR"/>
                        </w:rPr>
                        <w:t>5 mins from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pt-BR"/>
                        </w:rPr>
                        <w:t>au bord de la mer</w:t>
                        <w:tab/>
                        <w:t>by the sea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pt-BR"/>
                        </w:rPr>
                        <w:t>en ville</w:t>
                        <w:tab/>
                        <w:tab/>
                        <w:t>in t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9955</wp:posOffset>
                </wp:positionH>
                <wp:positionV relativeFrom="paragraph">
                  <wp:posOffset>5024755</wp:posOffset>
                </wp:positionV>
                <wp:extent cx="2980690" cy="10375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ransp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en avion</w:t>
                              <w:tab/>
                              <w:t xml:space="preserve">         by plane</w:t>
                              <w:tab/>
                              <w:t>en moto</w:t>
                              <w:tab/>
                              <w:t xml:space="preserve">        by motorbike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n voiture       by car</w:t>
                              <w:tab/>
                              <w:t>en autobus    by b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n bateau       by boat</w:t>
                              <w:tab/>
                              <w:t>en car</w:t>
                              <w:tab/>
                              <w:t xml:space="preserve">        by coa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n ferry</w:t>
                              <w:tab/>
                              <w:t xml:space="preserve">         by ferry</w:t>
                              <w:tab/>
                              <w:t>à cheval</w:t>
                              <w:tab/>
                              <w:t xml:space="preserve">        on horseb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n vélo</w:t>
                              <w:tab/>
                              <w:t xml:space="preserve">         by bi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à pied</w:t>
                              <w:tab/>
                              <w:t xml:space="preserve">         on fo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81.7pt;mso-wrap-distance-left:9.05pt;mso-wrap-distance-right:9.05pt;mso-wrap-distance-top:0pt;mso-wrap-distance-bottom:0pt;margin-top:395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Transpor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en avion</w:t>
                        <w:tab/>
                        <w:t xml:space="preserve">         by plane</w:t>
                        <w:tab/>
                        <w:t>en moto</w:t>
                        <w:tab/>
                        <w:t xml:space="preserve">        by motorbike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n voiture       by car</w:t>
                        <w:tab/>
                        <w:t>en autobus    by bu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n bateau       by boat</w:t>
                        <w:tab/>
                        <w:t>en car</w:t>
                        <w:tab/>
                        <w:t xml:space="preserve">        by coach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n ferry</w:t>
                        <w:tab/>
                        <w:t xml:space="preserve">         by ferry</w:t>
                        <w:tab/>
                        <w:t>à cheval</w:t>
                        <w:tab/>
                        <w:t xml:space="preserve">        on horseback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n vélo</w:t>
                        <w:tab/>
                        <w:t xml:space="preserve">         by bik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à pied</w:t>
                        <w:tab/>
                        <w:t xml:space="preserve">         on fo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6055</wp:posOffset>
                </wp:positionH>
                <wp:positionV relativeFrom="paragraph">
                  <wp:posOffset>5024755</wp:posOffset>
                </wp:positionV>
                <wp:extent cx="3209290" cy="10375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Who with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vec</w:t>
                              <w:tab/>
                              <w:t xml:space="preserve">        with</w:t>
                              <w:tab/>
                              <w:tab/>
                              <w:t>mon oncle</w:t>
                              <w:tab/>
                              <w:t>my uncle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a famille       my family</w:t>
                              <w:tab/>
                              <w:t>ma tante</w:t>
                              <w:tab/>
                              <w:tab/>
                              <w:t>my au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on père        my dad</w:t>
                              <w:tab/>
                              <w:t>mon copain</w:t>
                              <w:tab/>
                              <w:t>my friend (m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a mère</w:t>
                              <w:tab/>
                              <w:t xml:space="preserve">         my mum</w:t>
                              <w:tab/>
                              <w:t>ma copine</w:t>
                              <w:tab/>
                              <w:t>my friend (f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on frère        my brother</w:t>
                              <w:tab/>
                              <w:t xml:space="preserve">          la copine de ma mère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a soeur         my sister</w:t>
                              <w:tab/>
                              <w:t xml:space="preserve">              my mum’s frie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81.7pt;mso-wrap-distance-left:9.05pt;mso-wrap-distance-right:9.05pt;mso-wrap-distance-top:0pt;mso-wrap-distance-bottom:0pt;margin-top:395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Who with ?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vec</w:t>
                        <w:tab/>
                        <w:t xml:space="preserve">        with</w:t>
                        <w:tab/>
                        <w:tab/>
                        <w:t>mon oncle</w:t>
                        <w:tab/>
                        <w:t>my uncle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a famille       my family</w:t>
                        <w:tab/>
                        <w:t>ma tante</w:t>
                        <w:tab/>
                        <w:tab/>
                        <w:t>my aun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on père        my dad</w:t>
                        <w:tab/>
                        <w:t>mon copain</w:t>
                        <w:tab/>
                        <w:t>my friend (m.)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a mère</w:t>
                        <w:tab/>
                        <w:t xml:space="preserve">         my mum</w:t>
                        <w:tab/>
                        <w:t>ma copine</w:t>
                        <w:tab/>
                        <w:t>my friend (f.)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on frère        my brother</w:t>
                        <w:tab/>
                        <w:t xml:space="preserve">          la copine de ma mère 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a soeur         my sister</w:t>
                        <w:tab/>
                        <w:t xml:space="preserve">              my mum’s fri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Arial Rounded MT Bold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Rounded MT Bold" w:hAnsi="Arial Rounded MT Bold" w:cs="Arial Rounded MT Bold"/>
      <w:b/>
      <w:bCs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0:24:00Z</dcterms:created>
  <dc:creator>Paul Seccombe</dc:creator>
  <dc:description/>
  <cp:keywords/>
  <dc:language>en-US</dc:language>
  <cp:lastModifiedBy>CSeccombe</cp:lastModifiedBy>
  <cp:lastPrinted>2004-07-14T08:19:00Z</cp:lastPrinted>
  <dcterms:modified xsi:type="dcterms:W3CDTF">2005-06-02T10:24:00Z</dcterms:modified>
  <cp:revision>2</cp:revision>
  <dc:subject/>
  <dc:title/>
</cp:coreProperties>
</file>