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249"/>
      </w:tblGrid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C’est dangereux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C’est gênant pour les autre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3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C’est mauvais pour la santé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4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C’est reposant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5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C’est sain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6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C’est un grand problèm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7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Ça coûte che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8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Ça pu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9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Ce n’est ni chic ni romantiqu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0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Il est ivr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1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’ai plus de confianc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2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’aime le vin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3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’aime manger les carotte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4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’aime sortir avec mes copain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5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bois de la bièr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6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fume de la marihuana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7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fume dix cigarettes par jou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8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joue au foot tous les jour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19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me lève à huit heure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0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ne bois jamai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1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ne fume pa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2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prends de la cocain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3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Je suis accro de l’héroïn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4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suis dépendant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5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suis moins stressé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6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suis toxicoman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7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Je voudrais arrête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8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L’habitude peut te tue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29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Le cidr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30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On a l’air plus adult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31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  <w:lang w:val="fr-FR"/>
              </w:rPr>
            </w:pPr>
            <w:r>
              <w:rPr>
                <w:sz w:val="45"/>
                <w:szCs w:val="44"/>
                <w:lang w:val="fr-FR"/>
              </w:rPr>
              <w:t>On risque d’avoir le cance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i/>
                <w:i/>
                <w:sz w:val="45"/>
                <w:szCs w:val="44"/>
              </w:rPr>
            </w:pPr>
            <w:r>
              <w:rPr>
                <w:i/>
                <w:sz w:val="45"/>
                <w:szCs w:val="44"/>
              </w:rPr>
              <w:t>32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45"/>
                <w:szCs w:val="44"/>
              </w:rPr>
            </w:pPr>
            <w:r>
              <w:rPr>
                <w:sz w:val="45"/>
                <w:szCs w:val="44"/>
              </w:rPr>
              <w:t>Un verre de whisky</w:t>
            </w:r>
          </w:p>
        </w:tc>
      </w:tr>
    </w:tbl>
    <w:p>
      <w:pPr>
        <w:sectPr>
          <w:footerReference w:type="default" r:id="rId2"/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08:00Z</dcterms:created>
  <dc:creator>clare.seccombe</dc:creator>
  <dc:description/>
  <cp:keywords/>
  <dc:language>en-US</dc:language>
  <cp:lastModifiedBy>CSeccombe</cp:lastModifiedBy>
  <dcterms:modified xsi:type="dcterms:W3CDTF">2008-02-29T10:08:00Z</dcterms:modified>
  <cp:revision>2</cp:revision>
  <dc:subject/>
  <dc:title>1</dc:title>
</cp:coreProperties>
</file>