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0pt;width:481pt;height:37.5pt;mso-wrap-style:none;v-text-anchor:middle" type="_x0000_t136">
            <v:path textpathok="t"/>
            <v:textpath on="t" fitshape="t" string="Mon dictionnaire des apparences" style="font-family:&quot;Arial Black&quot;;font-size:12pt"/>
            <v:fill o:detectmouseclick="t" type="solid" color2="#7f7f7f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heveux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685</wp:posOffset>
                      </wp:positionV>
                      <wp:extent cx="60198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9.1pt;margin-top:1.5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4605</wp:posOffset>
                      </wp:positionV>
                      <wp:extent cx="60198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.1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4605</wp:posOffset>
                      </wp:positionV>
                      <wp:extent cx="60198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1.1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4605</wp:posOffset>
                      </wp:positionV>
                      <wp:extent cx="601980" cy="571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1.1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605</wp:posOffset>
                      </wp:positionV>
                      <wp:extent cx="601980" cy="571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1.1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81280</wp:posOffset>
                      </wp:positionV>
                      <wp:extent cx="601980" cy="571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5pt;margin-top:6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1280</wp:posOffset>
                      </wp:positionV>
                      <wp:extent cx="601980" cy="5715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6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81280</wp:posOffset>
                      </wp:positionV>
                      <wp:extent cx="60198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6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9375</wp:posOffset>
                      </wp:positionV>
                      <wp:extent cx="601980" cy="571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5pt;margin-top:6.2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79375</wp:posOffset>
                      </wp:positionV>
                      <wp:extent cx="60198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pt;margin-top:6.2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9210</wp:posOffset>
                      </wp:positionV>
                      <wp:extent cx="601980" cy="571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2.3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4130</wp:posOffset>
                      </wp:positionV>
                      <wp:extent cx="601980" cy="571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.9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4130</wp:posOffset>
                      </wp:positionV>
                      <wp:extent cx="601980" cy="571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1.9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4130</wp:posOffset>
                      </wp:positionV>
                      <wp:extent cx="601980" cy="571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1.9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4130</wp:posOffset>
                      </wp:positionV>
                      <wp:extent cx="60198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1.9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yeux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0160</wp:posOffset>
                      </wp:positionV>
                      <wp:extent cx="60198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0.8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080</wp:posOffset>
                      </wp:positionV>
                      <wp:extent cx="601980" cy="571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0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080</wp:posOffset>
                      </wp:positionV>
                      <wp:extent cx="60198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0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080</wp:posOffset>
                      </wp:positionV>
                      <wp:extent cx="60198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0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080</wp:posOffset>
                      </wp:positionV>
                      <wp:extent cx="601980" cy="571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0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res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hrases utiles:</w:t>
      </w:r>
    </w:p>
    <w:p>
      <w:pPr>
        <w:pStyle w:val="Normal"/>
        <w:rPr/>
      </w:pPr>
      <w:r>
        <w:rPr/>
      </w:r>
    </w:p>
    <w:tbl>
      <w:tblPr>
        <w:tblW w:w="71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496"/>
      </w:tblGrid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am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wear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 has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 is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 wears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 has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 is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 wears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n’t got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’m not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don’t wear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bit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te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remely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r the teac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ils draw on and label the right hair, eyes etc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châtain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blond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roux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noir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gris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long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mi-long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court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Rounded MT Bold"/>
              </w:rPr>
            </w:pPr>
            <w:r>
              <w:rPr/>
              <w:t>La t</w:t>
            </w:r>
            <w:r>
              <w:rPr>
                <w:rFonts w:cs="Arial Rounded MT Bold"/>
              </w:rPr>
              <w:t>ête rasé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uv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frisé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ondulé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raid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eveux</w:t>
            </w:r>
          </w:p>
          <w:p>
            <w:pPr>
              <w:pStyle w:val="Normal"/>
              <w:rPr/>
            </w:pPr>
            <w:r>
              <w:rPr/>
              <w:t>En bross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cheveux </w:t>
            </w:r>
          </w:p>
          <w:p>
            <w:pPr>
              <w:pStyle w:val="Normal"/>
              <w:rPr/>
            </w:pPr>
            <w:r>
              <w:rPr/>
              <w:t>boucl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yeux bleu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yeux vert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yeux marro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yeux noisett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yeux noi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tatouage</w:t>
            </w:r>
          </w:p>
          <w:p>
            <w:pPr>
              <w:pStyle w:val="Normal"/>
              <w:rPr/>
            </w:pPr>
            <w:r>
              <w:rPr/>
              <w:t>Au cou et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ppareil dentai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taches de rouss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grand nez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lunet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lentilles de contac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 piercing dans le nez / la lèvre / le sourci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boucles d’oreil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etit ne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18:00Z</dcterms:created>
  <dc:creator>clare.seccombe</dc:creator>
  <dc:description/>
  <cp:keywords/>
  <dc:language>en-US</dc:language>
  <cp:lastModifiedBy>CSeccombe</cp:lastModifiedBy>
  <dcterms:modified xsi:type="dcterms:W3CDTF">2008-02-29T10:18:00Z</dcterms:modified>
  <cp:revision>2</cp:revision>
  <dc:subject/>
  <dc:title/>
</cp:coreProperties>
</file>