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Les problèmes environnementau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9600</wp:posOffset>
            </wp:positionH>
            <wp:positionV relativeFrom="paragraph">
              <wp:posOffset>127000</wp:posOffset>
            </wp:positionV>
            <wp:extent cx="106870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Mettez la phrase correct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68580</wp:posOffset>
            </wp:positionV>
            <wp:extent cx="13716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370965" cy="109664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33600</wp:posOffset>
            </wp:positionH>
            <wp:positionV relativeFrom="paragraph">
              <wp:posOffset>130175</wp:posOffset>
            </wp:positionV>
            <wp:extent cx="1447800" cy="9245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5875</wp:posOffset>
            </wp:positionV>
            <wp:extent cx="1219200" cy="10515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130175</wp:posOffset>
                </wp:positionV>
                <wp:extent cx="1371600" cy="919480"/>
                <wp:effectExtent l="5080" t="5080" r="81280" b="81280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944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-24pt;margin-top:10.25pt;width:107.95pt;height:72.3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137795</wp:posOffset>
            </wp:positionV>
            <wp:extent cx="1196340" cy="1257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76835</wp:posOffset>
            </wp:positionV>
            <wp:extent cx="1056005" cy="11430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62200</wp:posOffset>
            </wp:positionH>
            <wp:positionV relativeFrom="paragraph">
              <wp:posOffset>15875</wp:posOffset>
            </wp:positionV>
            <wp:extent cx="925195" cy="10287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5445</wp:posOffset>
                </wp:positionH>
                <wp:positionV relativeFrom="paragraph">
                  <wp:posOffset>156210</wp:posOffset>
                </wp:positionV>
                <wp:extent cx="6257290" cy="806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émissions des voitures</w:t>
                              <w:tab/>
                              <w:tab/>
                              <w:t>la pluie acide</w:t>
                              <w:tab/>
                              <w:tab/>
                              <w:tab/>
                              <w:t>la défores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La pollution de l’air</w:t>
                              <w:tab/>
                              <w:tab/>
                              <w:tab/>
                              <w:t>la désert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a pollution de la mer</w:t>
                              <w:tab/>
                              <w:tab/>
                              <w:tab/>
                              <w:t>les combustibles fossiles</w:t>
                              <w:tab/>
                              <w:tab/>
                              <w:tab/>
                              <w:t>l’effet de serr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>Le trou dans la couche d’ozone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3.5pt;mso-wrap-distance-left:9.05pt;mso-wrap-distance-right:9.05pt;mso-wrap-distance-top:0pt;mso-wrap-distance-bottom:0pt;margin-top:12.3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émissions des voitures</w:t>
                        <w:tab/>
                        <w:tab/>
                        <w:t>la pluie acide</w:t>
                        <w:tab/>
                        <w:tab/>
                        <w:tab/>
                        <w:t>la défores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La pollution de l’air</w:t>
                        <w:tab/>
                        <w:tab/>
                        <w:tab/>
                        <w:t>la désertificatio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a pollution de la mer</w:t>
                        <w:tab/>
                        <w:tab/>
                        <w:tab/>
                        <w:t>les combustibles fossiles</w:t>
                        <w:tab/>
                        <w:tab/>
                        <w:tab/>
                        <w:t>l’effet de serre</w:t>
                        <w:tab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>Le trou dans la couche d’ozone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) Qu’est-ce qu’on peut faire pour combattre la pollution ?: reliez les phr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peut trier les ordures à la maison pour faciliter le recyclage.</w:t>
      </w:r>
    </w:p>
    <w:p>
      <w:pPr>
        <w:pStyle w:val="Normal"/>
        <w:numPr>
          <w:ilvl w:val="0"/>
          <w:numId w:val="1"/>
        </w:numPr>
        <w:rPr/>
      </w:pPr>
      <w:r>
        <w:rPr/>
        <w:t>On peut prendre une douche plutôt qu’un bain.</w:t>
      </w:r>
    </w:p>
    <w:p>
      <w:pPr>
        <w:pStyle w:val="Normal"/>
        <w:numPr>
          <w:ilvl w:val="0"/>
          <w:numId w:val="1"/>
        </w:numPr>
        <w:rPr/>
      </w:pPr>
      <w:r>
        <w:rPr/>
        <w:t>Il faut éteindre les lumières quand on quitte une pièce.</w:t>
      </w:r>
    </w:p>
    <w:p>
      <w:pPr>
        <w:pStyle w:val="Normal"/>
        <w:numPr>
          <w:ilvl w:val="0"/>
          <w:numId w:val="1"/>
        </w:numPr>
        <w:rPr/>
      </w:pPr>
      <w:r>
        <w:rPr/>
        <w:t>Il faut recycler le verre, le plastique et le papier.</w:t>
      </w:r>
    </w:p>
    <w:p>
      <w:pPr>
        <w:pStyle w:val="Normal"/>
        <w:numPr>
          <w:ilvl w:val="0"/>
          <w:numId w:val="1"/>
        </w:numPr>
        <w:rPr/>
      </w:pPr>
      <w:r>
        <w:rPr/>
        <w:t>On devrait acheter des voitures avec un pot catalytique.</w:t>
      </w:r>
    </w:p>
    <w:p>
      <w:pPr>
        <w:pStyle w:val="Normal"/>
        <w:numPr>
          <w:ilvl w:val="0"/>
          <w:numId w:val="1"/>
        </w:numPr>
        <w:rPr/>
      </w:pPr>
      <w:r>
        <w:rPr/>
        <w:t>On devrait acheter des produits écologiq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should buy cars with catalytic convertors.</w:t>
      </w:r>
    </w:p>
    <w:p>
      <w:pPr>
        <w:pStyle w:val="Normal"/>
        <w:numPr>
          <w:ilvl w:val="0"/>
          <w:numId w:val="2"/>
        </w:numPr>
        <w:rPr/>
      </w:pPr>
      <w:r>
        <w:rPr/>
        <w:t>We can take a shower rather than a bath.</w:t>
      </w:r>
    </w:p>
    <w:p>
      <w:pPr>
        <w:pStyle w:val="Normal"/>
        <w:numPr>
          <w:ilvl w:val="0"/>
          <w:numId w:val="2"/>
        </w:numPr>
        <w:rPr/>
      </w:pPr>
      <w:r>
        <w:rPr/>
        <w:t>We must switch off the lights when we leave a room.</w:t>
      </w:r>
    </w:p>
    <w:p>
      <w:pPr>
        <w:pStyle w:val="Normal"/>
        <w:numPr>
          <w:ilvl w:val="0"/>
          <w:numId w:val="2"/>
        </w:numPr>
        <w:rPr/>
      </w:pPr>
      <w:r>
        <w:rPr/>
        <w:t>We should buy environmetally friendly products.</w:t>
      </w:r>
    </w:p>
    <w:p>
      <w:pPr>
        <w:pStyle w:val="Normal"/>
        <w:numPr>
          <w:ilvl w:val="0"/>
          <w:numId w:val="2"/>
        </w:numPr>
        <w:rPr/>
      </w:pPr>
      <w:r>
        <w:rPr/>
        <w:t>We must recycle glass, plastic and pap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can sort and separate household waste ready for recyc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Que fais-tu pour aider l’environnement ?: écrivez une réponse.</w:t>
      </w:r>
    </w:p>
    <w:sectPr>
      <w:footerReference w:type="default" r:id="rId10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36:00Z</dcterms:created>
  <dc:creator>user</dc:creator>
  <dc:description/>
  <cp:keywords/>
  <dc:language>en-US</dc:language>
  <cp:lastModifiedBy>CSeccombe</cp:lastModifiedBy>
  <dcterms:modified xsi:type="dcterms:W3CDTF">2008-02-29T10:36:00Z</dcterms:modified>
  <cp:revision>2</cp:revision>
  <dc:subject/>
  <dc:title>Les problèmes environmentaux</dc:title>
</cp:coreProperties>
</file>