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FangSong" w:cs="Kristen ITC" w:ascii="Kristen ITC" w:hAnsi="Kristen ITC"/>
          <w:b/>
          <w:sz w:val="44"/>
          <w:szCs w:val="44"/>
        </w:rPr>
        <w:t>Adapting a text to say what you want to say:</w:t>
      </w:r>
    </w:p>
    <w:p>
      <w:pPr>
        <w:pStyle w:val="Normal"/>
        <w:jc w:val="center"/>
        <w:rPr>
          <w:rFonts w:ascii="Arial Rounded MT Bold" w:hAnsi="Arial Rounded MT Bold" w:eastAsia="FangSong" w:cs="Arial Rounded MT Bold"/>
          <w:b/>
          <w:b/>
          <w:sz w:val="44"/>
          <w:szCs w:val="44"/>
        </w:rPr>
      </w:pPr>
      <w:r>
        <w:rPr>
          <w:rFonts w:eastAsia="FangSong" w:cs="Arial Rounded MT Bold" w:ascii="Arial Rounded MT Bold" w:hAnsi="Arial Rounded MT Bold"/>
          <w:b/>
          <w:sz w:val="44"/>
          <w:szCs w:val="44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You already know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 take advantage of it to…. =  J’en profite pour…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So how do you say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 take advantage of it to drink some tea</w:t>
        <w:br/>
        <w:t>I take advantage of it to watch TV</w:t>
        <w:br/>
        <w:t>I take advantage of it to play footbal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You already know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in order to have lunch = pour déjeuner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So how do you say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n order to eat</w:t>
        <w:br/>
        <w:t>in order to do my homework</w:t>
        <w:br/>
        <w:t>in order to watch TV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You already know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before eating = avant de manger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So how do you say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efore going to school</w:t>
        <w:br/>
        <w:t>before returning home</w:t>
        <w:br/>
        <w:t>before going to be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You already know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while waiting for the bell = en attendant la cloch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So how do you say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hile studying maths</w:t>
        <w:br/>
        <w:t>while playing tennis</w:t>
        <w:br/>
        <w:t>while listening to music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i/>
          <w:sz w:val="28"/>
          <w:szCs w:val="28"/>
          <w:u w:val="single"/>
        </w:rPr>
        <w:t>You already know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without praying = sans me faire prier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So how do you say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ithout doing my homework</w:t>
        <w:br/>
        <w:t>without brushing my teeth</w:t>
        <w:br/>
        <w:t>without going home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06:00Z</dcterms:created>
  <dc:creator>Clare</dc:creator>
  <dc:description/>
  <cp:keywords/>
  <dc:language>en-US</dc:language>
  <cp:lastModifiedBy>Clare</cp:lastModifiedBy>
  <dcterms:modified xsi:type="dcterms:W3CDTF">2008-06-13T13:06:00Z</dcterms:modified>
  <cp:revision>3</cp:revision>
  <dc:subject/>
  <dc:title>Adapting a text to say what you want to say:</dc:title>
</cp:coreProperties>
</file>