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819150</wp:posOffset>
                </wp:positionV>
                <wp:extent cx="9639300" cy="70104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pt;height:552pt;mso-wrap-distance-left:9.05pt;mso-wrap-distance-right:9.05pt;mso-wrap-distance-top:0pt;mso-wrap-distance-bottom:0pt;margin-top:-64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752090" cy="22948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vant</w:t>
                              <w:tab/>
                              <w:tab/>
                              <w:tab/>
                              <w:t>bef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ans le passé</w:t>
                              <w:tab/>
                              <w:tab/>
                              <w:t>in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éjà</w:t>
                              <w:tab/>
                              <w:tab/>
                              <w:tab/>
                              <w:t>alrea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epuis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octobre</w:t>
                              <w:tab/>
                              <w:tab/>
                              <w:t>in 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l y a deux ans</w:t>
                              <w:tab/>
                              <w:tab/>
                              <w:t>two years 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année dernière</w:t>
                              <w:tab/>
                              <w:tab/>
                              <w:t>la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après-midi</w:t>
                              <w:tab/>
                              <w:tab/>
                              <w:t>in the aftern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été dernier</w:t>
                              <w:tab/>
                              <w:tab/>
                              <w:t>last Su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matin</w:t>
                              <w:tab/>
                              <w:tab/>
                              <w:tab/>
                              <w:t>in the 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mois dernier</w:t>
                              <w:tab/>
                              <w:tab/>
                              <w:t>last mon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soir</w:t>
                              <w:tab/>
                              <w:tab/>
                              <w:tab/>
                              <w:t>in the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quand j’avais huit ans</w:t>
                              <w:tab/>
                              <w:t>when I was 8 years 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écemment</w:t>
                              <w:tab/>
                              <w:tab/>
                              <w:t>rec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amedi dernier</w:t>
                              <w:tab/>
                              <w:tab/>
                              <w:t>last Satu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vant</w:t>
                        <w:tab/>
                        <w:tab/>
                        <w:tab/>
                        <w:t>befo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ans le passé</w:t>
                        <w:tab/>
                        <w:tab/>
                        <w:t>in the p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éjà</w:t>
                        <w:tab/>
                        <w:tab/>
                        <w:tab/>
                        <w:t>alread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epuis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octobre</w:t>
                        <w:tab/>
                        <w:tab/>
                        <w:t>in Octob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l y a deux ans</w:t>
                        <w:tab/>
                        <w:tab/>
                        <w:t>two years ag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année dernière</w:t>
                        <w:tab/>
                        <w:tab/>
                        <w:t>last y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après-midi</w:t>
                        <w:tab/>
                        <w:tab/>
                        <w:t>in the afterno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été dernier</w:t>
                        <w:tab/>
                        <w:tab/>
                        <w:t>last Summe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matin</w:t>
                        <w:tab/>
                        <w:tab/>
                        <w:tab/>
                        <w:t>in the morn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mois dernier</w:t>
                        <w:tab/>
                        <w:tab/>
                        <w:t>last mon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soir</w:t>
                        <w:tab/>
                        <w:tab/>
                        <w:tab/>
                        <w:t>in the even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quand j’avais huit ans</w:t>
                        <w:tab/>
                        <w:t>when I was 8 years ol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écemment</w:t>
                        <w:tab/>
                        <w:tab/>
                        <w:t>rec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amedi dernier</w:t>
                        <w:tab/>
                        <w:tab/>
                        <w:t>last 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2752090" cy="10375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ferring to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ès-demain</w:t>
                              <w:tab/>
                              <w:tab/>
                              <w:t>the day after tom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e lendemain</w:t>
                              <w:tab/>
                              <w:tab/>
                              <w:t>the nex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voudrais</w:t>
                              <w:tab/>
                              <w:tab/>
                              <w:t>I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à l’avenir</w:t>
                              <w:tab/>
                              <w:tab/>
                              <w:tab/>
                              <w:t>in th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a semaine prochaine</w:t>
                              <w:tab/>
                              <w:t>next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’année prochaine</w:t>
                              <w:tab/>
                              <w:tab/>
                              <w:t>nex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1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Referring to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près-demain</w:t>
                        <w:tab/>
                        <w:tab/>
                        <w:t>the day after tomorrow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e lendemain</w:t>
                        <w:tab/>
                        <w:tab/>
                        <w:t>the next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voudrais</w:t>
                        <w:tab/>
                        <w:tab/>
                        <w:t>I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à l’avenir</w:t>
                        <w:tab/>
                        <w:tab/>
                        <w:tab/>
                        <w:t>in the futu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a semaine prochaine</w:t>
                        <w:tab/>
                        <w:t>next wee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’année prochaine</w:t>
                        <w:tab/>
                        <w:tab/>
                        <w:t>next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853055</wp:posOffset>
                </wp:positionV>
                <wp:extent cx="2752090" cy="218059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ime markers for sequenc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ur commencer</w:t>
                              <w:tab/>
                              <w:t>to start w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t d’abord</w:t>
                              <w:tab/>
                              <w:tab/>
                              <w:t>first of  a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u début</w:t>
                              <w:tab/>
                              <w:tab/>
                              <w:t>in the begin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uis</w:t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ite</w:t>
                              <w:tab/>
                              <w:tab/>
                              <w:tab/>
                              <w:t>nex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lus tard</w:t>
                              <w:tab/>
                              <w:tab/>
                              <w:t>l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is maintenant</w:t>
                              <w:tab/>
                              <w:tab/>
                              <w:t>but n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t de suite</w:t>
                              <w:tab/>
                              <w:tab/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enfin </w:t>
                              <w:tab/>
                              <w:tab/>
                              <w:tab/>
                              <w:t>in the e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inalement</w:t>
                              <w:tab/>
                              <w:tab/>
                              <w:t>fin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me j’ai déjà dit</w:t>
                              <w:tab/>
                              <w:t>as I s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près</w:t>
                              <w:tab/>
                              <w:tab/>
                              <w:tab/>
                              <w:t>after t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ujourd’hui</w:t>
                              <w:tab/>
                              <w:tab/>
                              <w:t>to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ientôt</w:t>
                              <w:tab/>
                              <w:tab/>
                              <w:tab/>
                              <w:t>so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3" w:hanging="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n jour</w:t>
                              <w:tab/>
                              <w:tab/>
                              <w:tab/>
                              <w:t>one d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1.7pt;mso-wrap-distance-left:9.05pt;mso-wrap-distance-right:9.05pt;mso-wrap-distance-top:0pt;mso-wrap-distance-bottom:0pt;margin-top:22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ime markers for sequenc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ur commencer</w:t>
                        <w:tab/>
                        <w:t>to start with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t d’abord</w:t>
                        <w:tab/>
                        <w:tab/>
                        <w:t>first of  all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u début</w:t>
                        <w:tab/>
                        <w:tab/>
                        <w:t>in the beginning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uis</w:t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ite</w:t>
                        <w:tab/>
                        <w:tab/>
                        <w:tab/>
                        <w:t>nex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lus tard</w:t>
                        <w:tab/>
                        <w:tab/>
                        <w:t>later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is maintenant</w:t>
                        <w:tab/>
                        <w:tab/>
                        <w:t>but now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t de suite</w:t>
                        <w:tab/>
                        <w:tab/>
                        <w:t>immediate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enfin </w:t>
                        <w:tab/>
                        <w:tab/>
                        <w:tab/>
                        <w:t>in the en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inalement</w:t>
                        <w:tab/>
                        <w:tab/>
                        <w:t>finall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me j’ai déjà dit</w:t>
                        <w:tab/>
                        <w:t>as I said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près</w:t>
                        <w:tab/>
                        <w:tab/>
                        <w:tab/>
                        <w:t>after that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ujourd’hui</w:t>
                        <w:tab/>
                        <w:tab/>
                        <w:t>today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ientôt</w:t>
                        <w:tab/>
                        <w:tab/>
                        <w:tab/>
                        <w:t>soon</w:t>
                      </w:r>
                    </w:p>
                    <w:p>
                      <w:pPr>
                        <w:pStyle w:val="Normal"/>
                        <w:widowControl w:val="false"/>
                        <w:ind w:left="113" w:hanging="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n jour</w:t>
                        <w:tab/>
                        <w:tab/>
                        <w:tab/>
                        <w:t>one da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685800</wp:posOffset>
                </wp:positionV>
                <wp:extent cx="2514600" cy="674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erb forms</w:t>
                            </w:r>
                          </w:p>
                          <w:tbl>
                            <w:tblPr>
                              <w:tblW w:w="38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SÉ COMPO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che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u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ache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bou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l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go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je suis allé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w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av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e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bo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rin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b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ra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commenc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g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commenc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beg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an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anc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dans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épen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pend (money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j’ai dépens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en-US"/>
                                    </w:rPr>
                                    <w:t>I spent (mone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éte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ha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détes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ha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deven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com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je suis devenu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I bec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écou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isten (to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j’ai écou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I listened (t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écr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rit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écr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r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ê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é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f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do / m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f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did/m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jou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la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jou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play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man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ea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mang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as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pend (time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pass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pent (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ouv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be abl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p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cou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éfér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prefer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préfé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prefer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pre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ak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pr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quit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leav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quit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l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regar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watc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regard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watch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rentr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return / go bac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je suis rentré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I retur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re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tay / remai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e suis resté(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tayed/remai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isi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visi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j’ai visi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  <w:lang w:val="pt-BR"/>
                                    </w:rPr>
                                    <w:t>I visi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se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v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s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voya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</w:rPr>
                                    <w:t>to travel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j’ai voyag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16"/>
                                      <w:szCs w:val="16"/>
                                    </w:rPr>
                                    <w:t>I travell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31pt;mso-wrap-distance-left:9.05pt;mso-wrap-distance-right:9.05pt;mso-wrap-distance-top:0pt;mso-wrap-distance-bottom:0pt;margin-top:-5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Verb forms</w:t>
                      </w:r>
                    </w:p>
                    <w:tbl>
                      <w:tblPr>
                        <w:tblW w:w="38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2127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SÉ COMPO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ch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u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ache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bou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go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suis allé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w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bo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rin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b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ra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commen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g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commenc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begu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an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anc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dan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épen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pend (money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’ai dépen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 spent (mone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ét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ha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détes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ha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even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com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je suis devenu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I bec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éco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isten (to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j’ai écou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I listened (t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écr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rit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éc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r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é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f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do / m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f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did/m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jo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la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jou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play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ma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ea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mang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a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pend (time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pass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pent (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ou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be abl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p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cou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éfé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prefer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préfé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prefer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pre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ak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p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i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leav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quit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l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ga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watc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regard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watch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nt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return / go bac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je suis rentré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I retur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tay / remai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suis resté(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tayed/remai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is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visi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j’ai vis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I visi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se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v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s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voy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travel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’ai voyag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 travell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5139055</wp:posOffset>
                </wp:positionV>
                <wp:extent cx="2752090" cy="9232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Account of a holi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72.7pt;mso-wrap-distance-left:9.05pt;mso-wrap-distance-right:9.05pt;mso-wrap-distance-top:0pt;mso-wrap-distance-bottom:0pt;margin-top:40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2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Account of a holid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-690245</wp:posOffset>
                </wp:positionV>
                <wp:extent cx="3895090" cy="30949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Describing the area and accommod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c’est</w:t>
                              <w:tab/>
                              <w:tab/>
                              <w:tab/>
                              <w:t>it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ce n’est pas</w:t>
                              <w:tab/>
                              <w:tab/>
                              <w:t>it isn’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ce sont</w:t>
                              <w:tab/>
                              <w:tab/>
                              <w:tab/>
                              <w:t>they a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) se trouve</w:t>
                              <w:tab/>
                              <w:tab/>
                              <w:t>(it) is locate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s) se trouvent</w:t>
                              <w:tab/>
                              <w:tab/>
                              <w:t>(they) are loc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) est situé</w:t>
                              <w:tab/>
                              <w:tab/>
                              <w:t>(it) is situ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s) sont situés</w:t>
                              <w:tab/>
                              <w:tab/>
                              <w:t>(they) are situ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il y a</w:t>
                              <w:tab/>
                              <w:tab/>
                              <w:tab/>
                              <w:t>there is / there 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il n’y a pas</w:t>
                              <w:tab/>
                              <w:tab/>
                              <w:t>there isn’t / there are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) a</w:t>
                              <w:tab/>
                              <w:tab/>
                              <w:tab/>
                              <w:t>(it) h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s) ont</w:t>
                              <w:tab/>
                              <w:tab/>
                              <w:tab/>
                              <w:t>(they)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c’était</w:t>
                              <w:tab/>
                              <w:tab/>
                              <w:tab/>
                              <w:t>it w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ce n’était pas</w:t>
                              <w:tab/>
                              <w:tab/>
                              <w:t>it was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c’étaient</w:t>
                              <w:tab/>
                              <w:tab/>
                              <w:tab/>
                              <w:t>they w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) se trouvait</w:t>
                              <w:tab/>
                              <w:tab/>
                              <w:t>(it) was loc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s) se trouvaient</w:t>
                              <w:tab/>
                              <w:tab/>
                              <w:t>(they) were loc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) était situé</w:t>
                              <w:tab/>
                              <w:tab/>
                              <w:t>(it) was situ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s) étaient situés</w:t>
                              <w:tab/>
                              <w:tab/>
                              <w:t>(they) were situ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il y avait</w:t>
                              <w:tab/>
                              <w:tab/>
                              <w:tab/>
                              <w:t>there was / there w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il n’y avait pas</w:t>
                              <w:tab/>
                              <w:tab/>
                              <w:t>there wasn’t / there were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) avait</w:t>
                              <w:tab/>
                              <w:tab/>
                              <w:tab/>
                              <w:t>(it) h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  <w:t>(ils) avaient</w:t>
                              <w:tab/>
                              <w:tab/>
                              <w:t>(they) h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43.7pt;mso-wrap-distance-left:9.05pt;mso-wrap-distance-right:9.05pt;mso-wrap-distance-top:0pt;mso-wrap-distance-bottom:0pt;margin-top:-54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en-US" w:eastAsia="en-US"/>
                        </w:rPr>
                        <w:t>Describing the area and accommoda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c’est</w:t>
                        <w:tab/>
                        <w:tab/>
                        <w:tab/>
                        <w:t>it 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ce n’est pas</w:t>
                        <w:tab/>
                        <w:tab/>
                        <w:t>it isn’t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ce sont</w:t>
                        <w:tab/>
                        <w:tab/>
                        <w:tab/>
                        <w:t>they ar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) se trouve</w:t>
                        <w:tab/>
                        <w:tab/>
                        <w:t>(it) is locate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s) se trouvent</w:t>
                        <w:tab/>
                        <w:tab/>
                        <w:t>(they) are loc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) est situé</w:t>
                        <w:tab/>
                        <w:tab/>
                        <w:t>(it) is situ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s) sont situés</w:t>
                        <w:tab/>
                        <w:tab/>
                        <w:t>(they) are situ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il y a</w:t>
                        <w:tab/>
                        <w:tab/>
                        <w:tab/>
                        <w:t>there is / there 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il n’y a pas</w:t>
                        <w:tab/>
                        <w:tab/>
                        <w:t>there isn’t / there aren’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) a</w:t>
                        <w:tab/>
                        <w:tab/>
                        <w:tab/>
                        <w:t>(it) ha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s) ont</w:t>
                        <w:tab/>
                        <w:tab/>
                        <w:tab/>
                        <w:t>(they) hav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c’était</w:t>
                        <w:tab/>
                        <w:tab/>
                        <w:tab/>
                        <w:t>it w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ce n’était pas</w:t>
                        <w:tab/>
                        <w:tab/>
                        <w:t>it wasn’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c’étaient</w:t>
                        <w:tab/>
                        <w:tab/>
                        <w:tab/>
                        <w:t>they we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) se trouvait</w:t>
                        <w:tab/>
                        <w:tab/>
                        <w:t>(it) was loc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s) se trouvaient</w:t>
                        <w:tab/>
                        <w:tab/>
                        <w:t>(they) were loc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) était situé</w:t>
                        <w:tab/>
                        <w:tab/>
                        <w:t>(it) was situ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s) étaient situés</w:t>
                        <w:tab/>
                        <w:tab/>
                        <w:t>(they) were situ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il y avait</w:t>
                        <w:tab/>
                        <w:tab/>
                        <w:tab/>
                        <w:t>there was / there w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il n’y avait pas</w:t>
                        <w:tab/>
                        <w:tab/>
                        <w:t>there wasn’t / there weren’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) avait</w:t>
                        <w:tab/>
                        <w:tab/>
                        <w:tab/>
                        <w:t>(it) ha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  <w:t>(ils) avaient</w:t>
                        <w:tab/>
                        <w:tab/>
                        <w:t>(they) ha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2510155</wp:posOffset>
                </wp:positionV>
                <wp:extent cx="3895090" cy="2294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Days, dates and 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undi</w:t>
                              <w:tab/>
                              <w:tab/>
                              <w:t>Mo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ardi</w:t>
                              <w:tab/>
                              <w:tab/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mercredi</w:t>
                              <w:tab/>
                              <w:tab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udi</w:t>
                              <w:tab/>
                              <w:tab/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vendredi</w:t>
                              <w:tab/>
                              <w:tab/>
                              <w:t>Fr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amedi</w:t>
                              <w:tab/>
                              <w:tab/>
                              <w:t>Satur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dimanche</w:t>
                              <w:tab/>
                              <w:t>Su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e cinq juin</w:t>
                              <w:tab/>
                              <w:tab/>
                              <w:tab/>
                              <w:t>the 5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of J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le dix-huit août</w:t>
                              <w:tab/>
                              <w:tab/>
                              <w:tab/>
                              <w:t>the 18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of Aug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du deux mai jusqu’au dix mai  </w:t>
                              <w:tab/>
                              <w:t xml:space="preserve"> from 2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May to 10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 xml:space="preserve"> 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à dix heures</w:t>
                              <w:tab/>
                              <w:tab/>
                              <w:t>at 10 o’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à six heures et quart</w:t>
                              <w:tab/>
                              <w:t>at 6.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à trois heures et demie</w:t>
                              <w:tab/>
                              <w:t>at 3.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à une heure quarante-cinq</w:t>
                              <w:tab/>
                              <w:t>at 1.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97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Days, dates and tim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undi</w:t>
                        <w:tab/>
                        <w:tab/>
                        <w:t>Mon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ardi</w:t>
                        <w:tab/>
                        <w:tab/>
                        <w:t>Tues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mercredi</w:t>
                        <w:tab/>
                        <w:tab/>
                        <w:t>Wednes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udi</w:t>
                        <w:tab/>
                        <w:tab/>
                        <w:t>Thurs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vendredi</w:t>
                        <w:tab/>
                        <w:tab/>
                        <w:t>Fri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samedi</w:t>
                        <w:tab/>
                        <w:tab/>
                        <w:t>Satur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>dimanche</w:t>
                        <w:tab/>
                        <w:t>Sun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e cinq juin</w:t>
                        <w:tab/>
                        <w:tab/>
                        <w:tab/>
                        <w:t>the 5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of Jun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le dix-huit août</w:t>
                        <w:tab/>
                        <w:tab/>
                        <w:tab/>
                        <w:t>the 18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of Aug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du deux mai jusqu’au dix mai  </w:t>
                        <w:tab/>
                        <w:t xml:space="preserve"> from 2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May to 10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 xml:space="preserve"> M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à dix heures</w:t>
                        <w:tab/>
                        <w:tab/>
                        <w:t>at 10 o’cloc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>à six heures et quart</w:t>
                        <w:tab/>
                        <w:t>at 6.15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>à trois heures et demie</w:t>
                        <w:tab/>
                        <w:t>at 3.3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>à une heure quarante-cinq</w:t>
                        <w:tab/>
                        <w:t>at 1.45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38950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Qua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beaucoup de</w:t>
                              <w:tab/>
                              <w:tab/>
                              <w:t>a lot of</w:t>
                              <w:tab/>
                              <w:tab/>
                              <w:t>trop de</w:t>
                              <w:tab/>
                              <w:tab/>
                              <w:t>too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s-ES"/>
                              </w:rPr>
                              <w:t>un petit nombre de</w:t>
                              <w:tab/>
                              <w:t>a few</w:t>
                              <w:tab/>
                              <w:tab/>
                              <w:t>plusieurs</w:t>
                              <w:tab/>
                              <w:tab/>
                              <w:t>seve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 grand nombre de</w:t>
                              <w:tab/>
                              <w:t>a large number of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tout</w:t>
                              <w:tab/>
                              <w:tab/>
                              <w:tab/>
                              <w:t>al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haque</w:t>
                              <w:tab/>
                              <w:tab/>
                              <w:tab/>
                              <w:t>e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un peu de</w:t>
                              <w:tab/>
                              <w:tab/>
                              <w:t>a bi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Quantiti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beaucoup de</w:t>
                        <w:tab/>
                        <w:tab/>
                        <w:t>a lot of</w:t>
                        <w:tab/>
                        <w:tab/>
                        <w:t>trop de</w:t>
                        <w:tab/>
                        <w:tab/>
                        <w:t>too mu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s-ES"/>
                        </w:rPr>
                        <w:t>un petit nombre de</w:t>
                        <w:tab/>
                        <w:t>a few</w:t>
                        <w:tab/>
                        <w:tab/>
                        <w:t>plusieurs</w:t>
                        <w:tab/>
                        <w:tab/>
                        <w:t>severa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 grand nombre de</w:t>
                        <w:tab/>
                        <w:t>a large number of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tout</w:t>
                        <w:tab/>
                        <w:tab/>
                        <w:tab/>
                        <w:t>all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haque</w:t>
                        <w:tab/>
                        <w:tab/>
                        <w:tab/>
                        <w:t>each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un peu de</w:t>
                        <w:tab/>
                        <w:tab/>
                        <w:t>a bit of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25:00Z</dcterms:created>
  <dc:creator>Paul Seccombe</dc:creator>
  <dc:description/>
  <cp:keywords/>
  <dc:language>en-US</dc:language>
  <cp:lastModifiedBy>CSeccombe</cp:lastModifiedBy>
  <cp:lastPrinted>2004-07-14T08:19:00Z</cp:lastPrinted>
  <dcterms:modified xsi:type="dcterms:W3CDTF">2005-06-02T10:25:00Z</dcterms:modified>
  <cp:revision>2</cp:revision>
  <dc:subject/>
  <dc:title/>
</cp:coreProperties>
</file>