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80"/>
        <w:gridCol w:w="4299"/>
        <w:gridCol w:w="540"/>
      </w:tblGrid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boring!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uis allé en Italie avec mes parent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rrived in Greece at 8 pm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e voyage a duré cinq heure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b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te going on holiday with my brother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’ai quitté la maison à six heures du matin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c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ted my holidays because I was with my parents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’ai pris un taxi jusqu’à l’aéropor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3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eft my house at 6 o’clock in the morning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e suis arrivé en Grèce à huit heures du soi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e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eft Newcastle at 3 o’clock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D’habitude, je vais en Franc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f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ike Benidorm because there are lots of clubs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uis allé en vacances en mai dernie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ove France because I like talking French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uis allé avec mon petit copain pendant une semain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ove Italy because it is sunny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née prochaine, j’irai en vacances à New York avec mon collè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ook a taxi to the airport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uis parti en vacances pendant 3 mo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sually go to France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uis allé en avion aux Etats Un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ent by car to the station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e printemps dernier, je suis allé à Par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l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ent by plane to the USA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e suis allé en voiture à la ga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m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ent by train from Newcastle to Bristol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e suis parti de Newcastle à trois heure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n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ent on holiday for 3 months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uis allé en train de Newcastle à Bristo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ent to Italy with my parents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’adore l’Italie parce qu’il y a du solei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ent with my boyfriend for a week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’ai détesté mes vacances car j’étais avec mes parent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q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go to Belgium with my sister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’aime Benidorm parce qu’il y a beaucoup de discothèque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go to Ireland by boat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is dernier, je suis allé en Russ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May I went on holiday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voyage était trop long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month, I went to Russia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voyage était très ennuyeu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spring, I went to Paris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éteste aller en vacances avec mon frè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year, I will go to New York with my school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’adore la France parce que j’aime parler frança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w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e is in the south of France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 ennui !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5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rmally we go to Devon.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’irai en Belgique avec ma sœu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y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journey was too long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ice est dans le sud de la Franc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ip lasted 5 hours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rmalement on va au Devon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a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keepNext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ip was very boring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16"/>
              <w:jc w:val="lef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’irai en Irlande en batea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lineRule="auto" w:line="216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bb</w:t>
            </w:r>
          </w:p>
        </w:tc>
      </w:tr>
    </w:tbl>
    <w:p>
      <w:pPr>
        <w:pStyle w:val="Heading2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7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8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3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5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7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8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1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3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7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>28</w:t>
            </w:r>
          </w:p>
        </w:tc>
      </w:tr>
      <w:tr>
        <w:trPr/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35pt;margin-top:11.5pt;width:232.45pt;height:35.95pt;mso-wrap-style:none;v-text-anchor:middle" type="_x0000_t136">
            <v:path textpathok="t"/>
            <v:textpath on="t" fitshape="t" string="Mes Vacances" style="font-family:&quot;Comic Sans MS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2:00Z</dcterms:created>
  <dc:creator>abibornand</dc:creator>
  <dc:description/>
  <cp:keywords/>
  <dc:language>en-US</dc:language>
  <cp:lastModifiedBy>Clare</cp:lastModifiedBy>
  <cp:lastPrinted>2008-06-01T21:40:00Z</cp:lastPrinted>
  <dcterms:modified xsi:type="dcterms:W3CDTF">2008-06-13T13:12:00Z</dcterms:modified>
  <cp:revision>3</cp:revision>
  <dc:subject/>
  <dc:title>***</dc:title>
</cp:coreProperties>
</file>