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245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5.75pt;margin-top:-5.25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-57150</wp:posOffset>
                </wp:positionV>
                <wp:extent cx="1724025" cy="628650"/>
                <wp:effectExtent l="10160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1.8pt;margin-top:-4.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cabulary for Theme 2: Education, Training and Employme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59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hool subject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emand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erma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ais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mi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hemistr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sin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r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voirs (m.pl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.M.T.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chnolog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.P.S.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spagnol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panish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éographi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eograph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histoir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istor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talien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Italia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angu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anguag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aths (f.pl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ath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atièr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ubjec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usiqu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usic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ciences naturelles (f.pl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natural scienc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59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s in schoo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âtiment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uilding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reau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ffi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tin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ntee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rt de tennis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ennis cour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ymnas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ymnasiu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aboratoir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aborator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lle de class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lassroo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lle de musiqu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usic roo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lle des professeurs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taff roo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errain de sport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ports pitch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96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hool material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iro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hi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xercise boo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culatric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lculat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rtab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chool ba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lasseu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il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lavi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keyboar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isquet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is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écra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cree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omm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ubb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ivr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oo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agnétophon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ape record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agnétoscop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video record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rdinateu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omput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pi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ap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èg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ul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c à dos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ucksac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ylo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e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bl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hiteboar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aille-cray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ncil sharpen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rous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ncil cas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 school vocabula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ntiss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pprenticeshi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ccalauréa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xam equivalent of a’level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lè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chool (11-15 yrs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ur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ss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éjeun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un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plôm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iploma, certificate, degr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le maternel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ursery schoo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ole primai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rimary schoo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élève (m., 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upi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mploi du temp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imet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nseigneme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ach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étudia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tude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au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istake, err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ormati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raining, educat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eç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ss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icenc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egr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ycé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chool (15-18 yrs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use de midi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unchti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rogramm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yllabu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rogrè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rogres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roje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rojec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écréati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ea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entré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eturn to school in septemb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etenu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etent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colair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ducational, schoo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ixièm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1st year of secondary school (11-12 yrs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ermina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inal year of secondary school (17-18 yrs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rimest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r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université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university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204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obs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ent de police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olice offic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t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-ordinator, organis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tric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-ordinator, organis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nti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pprentic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issie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shi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issièr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shi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auffeur de taxi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axi driv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iff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airdress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mptable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accountant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nseille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ounsell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nseiller d’orientatio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reers advis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irect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eadmaster, manag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irectric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eadmistress, manag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mployé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mploye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mploy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mploy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act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ostma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endarme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olicema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homme d’affaires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usinessma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nformaticie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omputer scientist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ngéni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ngine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nstitut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rimary school teach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nstitutric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rimary school teach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aço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icklayer, build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écanicie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echanic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édeci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oct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onit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instruct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onitric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instruct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uvrie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ork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tron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oss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lombie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lumb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rofesseur (m., 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ach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erv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ait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erveus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aitress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tagiaire (m., 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raine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urveillant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upervis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endeur (m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lesman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endeuse (f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leswoma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96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nifor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ussettes (f.pl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ck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ussures (m.pl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oe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ir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ava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p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kir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ntal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rouser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ull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ump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es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laze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1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ffice work / IC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annonc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adve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appareil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lepho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asseyez-vou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it dow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îte aux lettres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tterbo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up de téléphone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lephone cal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urrier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ai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urseur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urso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xpéditeur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end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ich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or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imprimant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rint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catif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ialling to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tr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ett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giciel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ftwar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ssagerie électroniqu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or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ne quittez pa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lease hol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note (f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not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ccup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ngaged (phon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épondeur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answer pho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imbre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tam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raitement de texte (m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ord-processing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33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FR"/>
              </w:rPr>
              <w:t xml:space="preserve">General work vocabulary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ulot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ob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rrière (f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reer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ômage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unemployment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mploi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ob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étier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ob, professio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endez-vous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appointment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ésumé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V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éunion (f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eeting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laire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lary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ail (m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ork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</w:tblGrid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erb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1385</wp:posOffset>
                      </wp:positionH>
                      <wp:positionV relativeFrom="paragraph">
                        <wp:posOffset>-69215</wp:posOffset>
                      </wp:positionV>
                      <wp:extent cx="3160395" cy="72637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0395" cy="7263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1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8"/>
                                    <w:gridCol w:w="21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 xml:space="preserve">Opinion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ador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o lo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ai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o li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i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we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détes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o ha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diffic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difficul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ennuye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or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fac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eas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intéress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interest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référ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favouri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référ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o prefe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tbl>
                                  <w:tblPr>
                                    <w:tblW w:w="461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8"/>
                                    <w:gridCol w:w="21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i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avenir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fu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grandes vacances (f.pl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summer holiday(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heu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hou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journé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tbl>
                                  <w:tblPr>
                                    <w:tblW w:w="461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8"/>
                                    <w:gridCol w:w="21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 xml:space="preserve">Adjective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experimen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experienc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mal pay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adly pa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ay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ai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qualifi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qualifie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vie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ol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  <w:tbl>
                                  <w:tblPr>
                                    <w:tblW w:w="461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8"/>
                                    <w:gridCol w:w="21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la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ureau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off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magasin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sho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usin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61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8"/>
                                    <w:gridCol w:w="21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Transpo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autobus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métr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metro, undergrou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pied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foo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vélo (m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bi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voiture (f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i/>
                                            <w:sz w:val="20"/>
                                            <w:szCs w:val="20"/>
                                            <w:lang w:val="fr-FR"/>
                                          </w:rPr>
                                          <w:t>ca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5pt;height:571.95pt;mso-wrap-distance-left:9.05pt;mso-wrap-distance-right:9.05pt;mso-wrap-distance-top:0pt;mso-wrap-distance-bottom:0pt;margin-top:-5.45pt;mso-position-vertical-relative:text;margin-left:272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6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Opin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adorer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to l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aimer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to l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bie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détester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to h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difficile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diffic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ennuyeux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bo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facile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ea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intéressant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interes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préféré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favou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préférer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to pre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46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T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avenir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grandes vacances (f.pl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summer holiday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heure (f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h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journée (f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46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Adjectiv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experimenté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experie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mal payé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badly pa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payé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pa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qualifié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qualif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vieux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ol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46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Pl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bureau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magasin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sh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usine (f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6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8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autobus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métro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metro, under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pied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f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vélo (m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b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fr-FR"/>
                                    </w:rPr>
                                    <w:t>voiture (f.)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c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d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help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el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call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nd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lear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vard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cha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rch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look for, search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il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c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begi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eill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advis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sin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raw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t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iscuss, argu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las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voy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end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tud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udy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iqu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explai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ire un stag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o work experienc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inish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gn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earn, wi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rim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prin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bl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orge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y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pay (for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d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lose, miss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mett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allow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ser sa candidatu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apply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pét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epea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pond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eply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adresser à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contact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uv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av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écri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write to each other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n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ing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p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typ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éléphon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phon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vaill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work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yag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travel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55:00Z</dcterms:created>
  <dc:creator>clare.seccombe</dc:creator>
  <dc:description/>
  <cp:keywords/>
  <dc:language>en-US</dc:language>
  <cp:lastModifiedBy>Clare</cp:lastModifiedBy>
  <dcterms:modified xsi:type="dcterms:W3CDTF">2008-12-08T11:21:00Z</dcterms:modified>
  <cp:revision>13</cp:revision>
  <dc:subject/>
  <dc:title>At home and abroad</dc:title>
</cp:coreProperties>
</file>