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287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73.9pt;margin-top:-9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2870</wp:posOffset>
                </wp:positionH>
                <wp:positionV relativeFrom="paragraph">
                  <wp:posOffset>635</wp:posOffset>
                </wp:positionV>
                <wp:extent cx="1724025" cy="628650"/>
                <wp:effectExtent l="10160" t="762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8.1pt;margin-top:0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cabulary for Theme 1: At home and abroad</w:t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eneral phras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n séjou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ave a good sta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n voyag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ave a good journe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cusez-mo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xcuse m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 de cong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ay off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 férié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nk holida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illeurs voeu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est wish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rc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hank you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il vous pla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eas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ersonal identificatio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issanc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irt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ri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i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mpli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ill 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ch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orm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’appel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be called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orms of transpor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éroglisseur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vercraf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vion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an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ateau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a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car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ac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cheval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rs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tro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ube tra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ocyclett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torcycl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ed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oo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élo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ik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élomoteur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pe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itur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vel by bus and tra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ller simpl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ngle tick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ller-reto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eturn tick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rrêt (d’autobus)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(bus) sto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ille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ck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chemin de f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ailw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os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ate stam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trôl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spect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respondanc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nnect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chet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uchette, bert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endre (d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get of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provenance d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ro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guiche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cket offi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qu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mis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er (dans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get 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chai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ex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i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atfor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gon-li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leeping ca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vel by c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orou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torw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refo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rossroad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rculati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ffic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duir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r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ub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overta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bouteill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ffic j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pan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roken dow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senc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etro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ire le plei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fill u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ux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affic light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r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park, pull ov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t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t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rmis de condui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iving licen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ie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r do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nd-poi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oundabo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crui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ute nationa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in road (“a” road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oad, stre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ns plomb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unlead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s uniqu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ne w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ionn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par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itu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ying in a hote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cens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if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ai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t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alc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lcon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u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nner su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look ont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douch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ow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ét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orey, floo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clu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clud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nsion complè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ull boar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éserv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eser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st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lle de jeux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ames roo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léme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uppleme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u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view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eath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ver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ow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rouillard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o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rum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i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chal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chau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clima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lim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ver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verc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gr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egre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éclairci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unny spe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oi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l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mauvai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étéo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eather forec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neig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no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nu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lou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or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or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uvoi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ra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ui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rai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eil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u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mp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eath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ind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96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ve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ig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eft lugg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fense 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orbidd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ua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usto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onti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r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darm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olicem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èce d’indentité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lle d’atten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aiting ro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écurité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cur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nb-NO"/>
              </w:rPr>
              <w:t>traje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nb-NO"/>
              </w:rPr>
              <w:t>tri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nb-NO"/>
              </w:rPr>
              <w:t>transports en commun (m.pl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nb-NO"/>
              </w:rPr>
              <w:t>public transpo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nb-NO"/>
              </w:rPr>
              <w:t>vacances (f.pl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nb-NO"/>
              </w:rPr>
              <w:t>holiday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nb-NO"/>
        </w:rPr>
      </w:pPr>
      <w:r>
        <w:rPr>
          <w:rFonts w:cs="Comic Sans MS" w:ascii="Comic Sans MS" w:hAnsi="Comic Sans MS"/>
          <w:sz w:val="20"/>
          <w:szCs w:val="20"/>
          <w:lang w:val="nb-NO"/>
        </w:rPr>
      </w:r>
    </w:p>
    <w:tbl>
      <w:tblPr>
        <w:tblW w:w="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896"/>
      </w:tblGrid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Places in tow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éropor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airpor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uberge de jeunes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youth hoste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anqu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ban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âtimen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buildin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bibliothèque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library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oucheri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butcher’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oulangeri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baker’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bureau des objets trouvés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lost property off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athédra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athedr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entre commercial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hopping centr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entre-vil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n centr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ât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cast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missaria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police statio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mplexe sportif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ports comple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égli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hurc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ontai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ountai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a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statio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are routi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bus statio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hôtel de vil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n hal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jardin public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par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jardin zoologiqu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zo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jet d’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fountai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kiosque à journaux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newspaper kios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gasi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shop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iri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town hal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rché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marke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usé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useu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office de tourism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tourist off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lais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ala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arc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ark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isci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wimming poo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lac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n squar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lag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eac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n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idg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os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ost off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u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oad, stree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stad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stadiu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yndicat d’initiativ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urist offi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ou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il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w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zone piéton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edestrian zon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370"/>
      </w:tblGrid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pt-BR"/>
              </w:rPr>
              <w:t>Places to sta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pt-BR"/>
              </w:rPr>
              <w:t>à l’étrang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pt-BR"/>
              </w:rPr>
              <w:t>abroa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friqu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fric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llem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lpes (f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lp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ngleterr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ngla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nb-NO"/>
              </w:rPr>
              <w:t>au bord de la m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nb-NO"/>
              </w:rPr>
              <w:t>by the se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auberge de jeuness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youth hoste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Autrich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Austri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banlieu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suburb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Belgiqu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elgiu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Bret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Brittan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camp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country(side)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lonie de vacances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oliday camp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ors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rsic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côt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as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Danemark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enmark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épartement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unt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Écoss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cotla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ndroit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la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sp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pai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tats-Unis (m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S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Europ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Europ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erm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ar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gît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elf-catering cottag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rande-Bret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eat Britai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Grèc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Gree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hôtel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hotel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rland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rela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Itali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Ital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ssif Central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French mountain rang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er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ea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idi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outh of Fran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montagn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mountai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ys de Galles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Wale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ysag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countrysid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Pays-Bas (m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yrénées (f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Pyrenee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quartier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distric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région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regio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Royaume-Uni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United Kingdo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uèd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wede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uiss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Switzerland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370"/>
      </w:tblGrid>
      <w:tr>
        <w:trPr/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 words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ai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morrow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d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idda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inze jour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 fortnigh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ar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at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son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aso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370"/>
      </w:tblGrid>
      <w:tr>
        <w:trPr/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ck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areil-photo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mer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gages (m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ugga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charp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oolly scar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lard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ead scar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aplui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umbrell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llicul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mera fil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c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a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is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uitcas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133"/>
      </w:tblGrid>
      <w:tr>
        <w:trPr/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gs offered by the tourist offic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ités (f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ctivitie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ffich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ost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te posta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ostcar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plian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eafle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racti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ntertainmen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cursi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rip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nseignements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forma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370"/>
      </w:tblGrid>
      <w:tr>
        <w:trPr/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mp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umett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oc sanitair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ilet blo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el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k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capsuleur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ttle ope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placement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mpsite, spa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toil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mpe de poch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r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ibre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ree, avail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cation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i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 pot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on-drink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vre-boît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in ope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vre-bouteill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ttle ope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rink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c de couchage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leeping ba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radrap (m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icking plaste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96"/>
      </w:tblGrid>
      <w:tr>
        <w:trPr/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pt-BR"/>
              </w:rPr>
              <w:t>Directions/preposition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pt-BR"/>
              </w:rPr>
              <w:t>à droi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pt-BR"/>
              </w:rPr>
              <w:t>on the righ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pt-BR"/>
              </w:rPr>
              <w:t>à gauch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pt-BR"/>
              </w:rPr>
              <w:t>on the lef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dro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straigh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es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lo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f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nord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  <w:lang w:val="pt-BR"/>
              </w:rPr>
              <w:t>oues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  <w:lang w:val="pt-BR"/>
              </w:rPr>
              <w:t>wes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pour aller 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how do you get t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prè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ne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sud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south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tourn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to tur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tout dro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straight 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tout prè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nearby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ver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i/>
                <w:sz w:val="20"/>
                <w:szCs w:val="20"/>
              </w:rPr>
              <w:t>toward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07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nb-NO"/>
              </w:rPr>
              <w:t>Verb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nb-NO"/>
              </w:rPr>
              <w:t>accueill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nb-NO"/>
              </w:rPr>
              <w:t>to welco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im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i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appel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al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nb-NO"/>
              </w:rPr>
              <w:t>arriv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nb-NO"/>
              </w:rPr>
              <w:t>to arr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nb-NO"/>
              </w:rPr>
              <w:t>atterr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nb-NO"/>
              </w:rPr>
              <w:t>to la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nb-NO"/>
              </w:rPr>
              <w:t>composer un numér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20"/>
                <w:szCs w:val="20"/>
                <w:lang w:val="nb-NO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lang w:val="nb-NO"/>
              </w:rPr>
              <w:t>to dial a numb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continu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ontinu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écoll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take of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écri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describ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défaire sa valis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unpa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faire de l’autostop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go hitch-hik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du campin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go camp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la connaissanc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me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aire ses bagage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pa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fêt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elebr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habit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lou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hi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march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wal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perd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lo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cevo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rece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merci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tha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rencontr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me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nb-NO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nb-NO"/>
              </w:rPr>
              <w:t>s’arrêt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nb-NO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nb-NO"/>
              </w:rPr>
              <w:t>to sto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nb-NO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nb-NO"/>
              </w:rPr>
              <w:t>se baign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nb-NO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nb-NO"/>
              </w:rPr>
              <w:t>to bath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bronz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get a sunt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sz w:val="20"/>
                <w:szCs w:val="20"/>
                <w:lang w:val="pt-BR"/>
              </w:rPr>
              <w:t>se trouv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  <w:lang w:val="pt-BR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  <w:lang w:val="pt-BR"/>
              </w:rPr>
              <w:t>to be locat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souffr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uff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travers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cros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o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s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ol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fly, to st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sz w:val="20"/>
                <w:szCs w:val="20"/>
              </w:rPr>
            </w:pPr>
            <w:r>
              <w:rPr>
                <w:rFonts w:cs="TimesNewRoman" w:ascii="Comic Sans MS" w:hAnsi="Comic Sans MS"/>
                <w:sz w:val="20"/>
                <w:szCs w:val="20"/>
              </w:rPr>
              <w:t>voulo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NewRoman"/>
                <w:i/>
                <w:i/>
                <w:sz w:val="20"/>
                <w:szCs w:val="20"/>
              </w:rPr>
            </w:pPr>
            <w:r>
              <w:rPr>
                <w:rFonts w:cs="TimesNewRoman" w:ascii="Comic Sans MS" w:hAnsi="Comic Sans MS"/>
                <w:i/>
                <w:sz w:val="20"/>
                <w:szCs w:val="20"/>
              </w:rPr>
              <w:t>to wan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59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jectiv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us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un(ny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a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eautifu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xpensiv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goïst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lfish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nuye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ri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stor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istorica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ustri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dustrial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low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i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a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ttores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icturesqu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nquil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lm, quie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t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quick(ly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3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22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nimals, people and natur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t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a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val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ors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el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ky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line (f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hill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étoile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ar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itant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inhabita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stique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osquito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ton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heep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sonne (f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erso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éton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edestrian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ble (m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and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che (f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w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  <w:font w:name="TimesNewRoman">
    <w:charset w:val="00"/>
    <w:family w:val="auto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6:00Z</dcterms:created>
  <dc:creator>clare.seccombe</dc:creator>
  <dc:description/>
  <cp:keywords/>
  <dc:language>en-US</dc:language>
  <cp:lastModifiedBy>Clare</cp:lastModifiedBy>
  <dcterms:modified xsi:type="dcterms:W3CDTF">2008-11-03T15:57:00Z</dcterms:modified>
  <cp:revision>4</cp:revision>
  <dc:subject/>
  <dc:title>At home and abroad</dc:title>
</cp:coreProperties>
</file>