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635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5.75pt;margin-top:-3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-28575</wp:posOffset>
                </wp:positionV>
                <wp:extent cx="1724025" cy="628650"/>
                <wp:effectExtent l="10160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3.65pt;margin-top:-2.2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0"/>
          <w:szCs w:val="32"/>
        </w:rPr>
        <w:t>Vocabulary for Theme 4: Media, entertainment and youth culture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94"/>
      </w:tblGrid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levision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ualités (f.pl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urrent affair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îne (f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nnel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édie (f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medy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sin animé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rtoon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cumentaire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ocumentary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mission (f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ogramm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uilleton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ap opera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comique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medy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d’amour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omantic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d’aventures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dventure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d’épouvante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rror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d’horreur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rror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m policier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etective fil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u televise (m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ame show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érie (f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rie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us-titré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ubtitled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élé par satellite (f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atellite tv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77"/>
      </w:tblGrid>
      <w:tr>
        <w:trPr/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oing to the cinema or theat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llet (m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cke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bie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w muc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ar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û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cos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trée (f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cket, entr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inis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de théâtre (f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ay in theat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ce (f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at in theat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x (m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i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duction (f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eductio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eastAsia="ja-JP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ja-JP"/>
              </w:rPr>
              <w:t>édui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educe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serv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eserv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éance (f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forman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tacle (m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ow, performan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rif (m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ice lis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33"/>
      </w:tblGrid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usic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s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i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t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nger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teu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nge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35"/>
      </w:tblGrid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uters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élétel / Minite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rench online phone directory and Yellow Pages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rfer sur Interne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urf the Ne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97815</wp:posOffset>
                </wp:positionV>
                <wp:extent cx="419163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©MFL Sunderland 2008 CS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8pt;mso-wrap-distance-left:9.05pt;mso-wrap-distance-right:9.05pt;mso-wrap-distance-top:0pt;mso-wrap-distance-bottom:0pt;margin-top:23.45pt;mso-position-vertical-relative:text;margin-left:1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©MFL Sunderland 2008 CS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11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lothes and fashion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kets (m.pl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iner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ouson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jacke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cles d’oreill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arring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intur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el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peau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a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ussettes (f.pl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ck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ussures (f.pl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oe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s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ir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harp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oolly scarf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lard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dscarf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nts (m.pl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love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let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aistcoat, cardigan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illé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mart, formal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erméable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aterproof, ma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p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kir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illot de bain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wimsui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teau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a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quillage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ke-up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shion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ntalon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ouser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rcing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iercing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able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bile phon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ll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jump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b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es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ge à lèvres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ipstick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c à main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andbag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rvêtement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cksuit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cot (m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knitwea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ste (f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jacket, blaz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êtements (m.pl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lothe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êtu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lothed, dressed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187"/>
      </w:tblGrid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ading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nde dessinée (f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mic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nal (m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ewspape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130175</wp:posOffset>
                </wp:positionV>
                <wp:extent cx="1354455" cy="2400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d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usant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un(n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élèbre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am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ana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wild ab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iste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a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899"/>
                            </w:tblGrid>
                            <w:tr>
                              <w:trPr/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abr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to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t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ui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e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ain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wo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89pt;mso-wrap-distance-left:9.05pt;mso-wrap-distance-right:9.05pt;mso-wrap-distance-top:0pt;mso-wrap-distance-bottom:0pt;margin-top:10.25pt;mso-position-vertical-relative:text;margin-left:14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1099"/>
                      </w:tblGrid>
                      <w:tr>
                        <w:trPr/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d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usant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fun(n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élèbre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fam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ana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wild ab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iste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a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899"/>
                      </w:tblGrid>
                      <w:tr>
                        <w:trPr/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abr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to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t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ui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le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ain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wo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38"/>
      </w:tblGrid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eople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ulte (m.,f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dult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rice (f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ctress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eur (m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ctor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fant (m.,f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hild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tudiant (m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udent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natique (m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n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nequin (m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del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ette (f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a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1134" w:right="1134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Rounded MT Bold" w:hAnsi="Arial Rounded MT Bold" w:cs="Arial Rounded MT 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20:00Z</dcterms:created>
  <dc:creator>clare.seccombe</dc:creator>
  <dc:description/>
  <cp:keywords/>
  <dc:language>en-US</dc:language>
  <cp:lastModifiedBy>Clare</cp:lastModifiedBy>
  <cp:lastPrinted>2008-09-05T12:28:00Z</cp:lastPrinted>
  <dcterms:modified xsi:type="dcterms:W3CDTF">2008-11-03T15:55:00Z</dcterms:modified>
  <cp:revision>16</cp:revision>
  <dc:subject/>
  <dc:title>At home and abroad</dc:title>
</cp:coreProperties>
</file>