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1905000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91.7pt;margin-top:-2.4pt;width:110.2pt;height:50.95pt;mso-wrap-style:none;v-text-anchor:middle" type="_x0000_t136">
            <v:path textpathok="t"/>
            <v:textpath on="t" fitshape="t" string="GCSE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355</wp:posOffset>
                </wp:positionH>
                <wp:positionV relativeFrom="paragraph">
                  <wp:posOffset>-20955</wp:posOffset>
                </wp:positionV>
                <wp:extent cx="1724025" cy="628650"/>
                <wp:effectExtent l="10160" t="698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frança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3.65pt;margin-top:-1.65pt;width:13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Kristen ITC" w:hAnsi="Kristen ITC" w:eastAsia="Kristen ITC" w:cs="Kristen ITC"/>
                          <w:lang w:val="en-US" w:bidi="hi-IN"/>
                        </w:rPr>
                        <w:t>français</w:t>
                      </w:r>
                    </w:p>
                  </w:txbxContent>
                </v:textbox>
                <v:path textpathok="t"/>
                <v:textpath on="t" fitshape="t" string="français" style="font-family:&quot;Kristen ITC&quot;;font-size:12pt"/>
                <v:fill o:detectmouseclick="t" color2="red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32"/>
          <w:szCs w:val="32"/>
        </w:rPr>
        <w:t>Vocabulary for Theme 3: House, home and daily routine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59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Famil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mi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rie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ébé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ab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marade (m./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rie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pain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rie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pin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rie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emi-frèr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alf-broth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emi-soeur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alf-sist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enfant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hil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amill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amil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emm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oman, wif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ill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aught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ils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o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rèr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oth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arçon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oy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rand-mèr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grandmoth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rand</w:t>
            </w: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-pèr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grandfath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homm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a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jumeau (m.) / jumell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win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man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um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ri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usban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énagèr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ousewif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èr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oth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neveu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ephew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nièc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iec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oncl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uncl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apa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ad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ère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ath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oeur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ister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ante (f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aunt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 xml:space="preserve">unique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only (child)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oisin (m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eighbour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96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 xml:space="preserve">Animals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anard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uc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ha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a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hie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o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bay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uinea pi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chon d’ind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uinea pi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api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rabbi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outo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heep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erroque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arro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erruch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udgi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oisson roug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oldfish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ouris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ous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ortu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rtoise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70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Physical appearanc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arb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ear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lon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lo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hâtai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rown (hair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heveux (m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air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isé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url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unettes (f.pl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lasse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inc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hi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gran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ig, tall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et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mall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aille (f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 xml:space="preserve">size, height 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70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Adjective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âgé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ol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gréab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leasan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imab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ikeabl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îné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elder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moureux 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in love wit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ê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tupi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ade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younger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élibatai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ingle (unmarried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nfortab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omfortabl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nte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app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délicieu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eliciou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tigué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ire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ais / fraîch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resh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genti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kin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heureu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app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honnê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ones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impol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impolit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jeu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you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jol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ret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ai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ugl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ig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hi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rié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arrie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échan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asty, naugh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ign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weet, cut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or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ea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aresseu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az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ol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olit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ympathiqu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ic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imi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h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ris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a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ieux / vieil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old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Parts of the bod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ouch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out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ra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ar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u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e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dent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ot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doig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ing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genou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kn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i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an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oreil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e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ied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oo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oitrin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he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is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ac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oix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voice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96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s in the hous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oi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ardrob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pirateu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vacuum clean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siet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plat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î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x, ti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teil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ottl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ffe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ideboar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r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es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fetiè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ffee po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apé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of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af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ecant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ssero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aucepa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îne hifi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tereo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i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i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f / clé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ke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gélateu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freez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t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knif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vertu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lanke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iller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poo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illè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poo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isiniè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cook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uteuil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rmchai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êt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indow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our à micro-ondes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icrowav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ourchet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or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igidair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ridg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igo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ridg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gaz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a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amp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amp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avabo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washbasi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ave-vaissel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ishwash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i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ed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umiè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igh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chine à laver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washing machin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rmi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ooking po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eub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iece of furnitur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oquet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itted carpe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u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wall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napp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ablecloth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oreill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illow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ouvre-boît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in open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ouvre-bouteil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ottle open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lacard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 xml:space="preserve">cupboard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lafond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eilin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lanch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lo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la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ish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oê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rying pa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or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o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oubell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i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asoi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raz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éveil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alarm clock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id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urtai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obine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ap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apis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rug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as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up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ire-boucho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orkscrew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err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lass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896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The hom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dres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address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ppartemen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lat, appartmen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rbr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re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alco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alcon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ureau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tud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av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ella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hambr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edroo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uisin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kitche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douch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how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escali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taircas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étag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torey, flo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leur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low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jardi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arde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jardin potager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kitchen garde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ison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ous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elou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awn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ièc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roo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lant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lan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ez-de-chaussé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ground floo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alle à manger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ining roo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alle de bains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bathroo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alle de séjour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iving roo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alon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iving room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tudio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tudio flat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errasse (f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patio, terrac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oit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roof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estibule (m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hallwa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WC (m.pl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ilet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370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Jobs in the hous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a cuisi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do the cooki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a vaissel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 do the washing-up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e jardinag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do the gardeni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e l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make the bed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e ménag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do the housework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e repassag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do the ironi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ire les cours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do the shopping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ettre la tab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lay the tabl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nettoy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clean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ang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put away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Verb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id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hel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jout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ad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voir chau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be ho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voir fai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be hung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voir froi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be col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voir soif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be thirst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boir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dri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mmand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ord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oup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c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épous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ma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garder le li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stay in b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habit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li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log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st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élang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mix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artag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shar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erdr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lo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est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st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rvi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ser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ravaill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wor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vers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pour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Daily routi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rentr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retur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’habill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get dress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bross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bru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couch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go to b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déshabill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get undress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lav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get washe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lev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get u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ras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sha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e réveill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to wake up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Food and dri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anana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ineapp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apéritif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rink before a m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aguet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rench brea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anan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anan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eur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ut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ien cui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ell do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iè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e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ifteck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tea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oeuf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eef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oiss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rin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on appéti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njoy your m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bonb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wee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fé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off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fé crèm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hite coffe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rot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rro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sse-croût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nac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assi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lackcurra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éréales (f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er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eris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he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ampign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ushroo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ips (m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risp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ocolat chaud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ot chocolat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ou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bbag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ou de bruxelle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ussels spro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hou-fl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uliflow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id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id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itr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em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onfitu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ja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ôtelet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hop (meat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rèm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rea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rêp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ancak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roque-monsie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oasted ham and cheese sandwi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crudités (m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raw vegetable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éjeune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un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esser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essert, pudd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dind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urke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dîne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dinner (evening meal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eau minéra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ineral wa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escargo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mai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arin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lou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ais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trawbe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ambois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raspberr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ites (f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hip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fromag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hee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fruits de mer (m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eafoo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âteau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ak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glac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ice crea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haricot ver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green bea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hors d’oeuv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tar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hui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oi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jamb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am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ju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juice, grav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ai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ilk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égum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vegetab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limonad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emonad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oul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usse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moutard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ustar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nourritu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oo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oeuf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eg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oign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oni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orangina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orangin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i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ead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in grillé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oa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mplemouss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grapefrui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arfum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lavou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âté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até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êch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ac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etit-déjeune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eakfa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etits pois (m.pl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a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lat du jo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dish of the da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i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iss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fish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iv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epp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mm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appl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mme de terr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potato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tag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ou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poulet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hicke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aisi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grap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epas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iz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ric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rôt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roas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lade ver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lettuc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uciss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ausag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uciss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cold sausag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aum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almon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el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al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elf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elf service restauran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oupe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upp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pécialité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peciality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suc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suga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ar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ar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arte maison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home-made tar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artin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bread and but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hé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e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ho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un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oma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omato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truit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trou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eau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ve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iande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meat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i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win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vinaig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fr-FR"/>
              </w:rPr>
              <w:t>vinegar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tbl>
      <w:tblPr>
        <w:tblW w:w="4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133"/>
      </w:tblGrid>
      <w:tr>
        <w:trPr/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t-BR"/>
              </w:rPr>
              <w:t>Miscellaneou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mitié (f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riendship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amou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ov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caractèr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charact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matin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morn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nom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na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nom de famille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surna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prénom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first nam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soir (m.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evening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t-BR"/>
              </w:rPr>
              <w:t>tar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pt-BR"/>
              </w:rPr>
              <w:t>late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8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3:00Z</dcterms:created>
  <dc:creator>clare.seccombe</dc:creator>
  <dc:description/>
  <cp:keywords/>
  <dc:language>en-US</dc:language>
  <cp:lastModifiedBy>Clare</cp:lastModifiedBy>
  <cp:lastPrinted>2008-09-05T12:28:00Z</cp:lastPrinted>
  <dcterms:modified xsi:type="dcterms:W3CDTF">2008-12-08T11:11:00Z</dcterms:modified>
  <cp:revision>17</cp:revision>
  <dc:subject/>
  <dc:title>At home and abroad</dc:title>
</cp:coreProperties>
</file>