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370"/>
      </w:tblGrid>
      <w:tr>
        <w:trPr/>
        <w:tc>
          <w:tcPr>
            <w:tcW w:w="4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Film review Vocabulaire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weekend derni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t weekend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 s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esterday evening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edi derni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t Saturda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nnée derniè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last year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Je suis allé(e) au ciném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</w:rPr>
              <w:t>I went to the cinema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 regardé un film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I watched a film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 vu un DVD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I saw a DVD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vec ma soeu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with my sister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vec mon frè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with my brother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vec ma famill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with my famil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vec mes copain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with my friends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’est un film d’action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It’s an action film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un film d’horreu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’s a horror film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une comédi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’s a comed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une histoire d’amou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’s a love stor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C’est un dessin animé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It’s a cartoon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’est un film de science-fiction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It’s a science-fiction film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C’était sup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It was grea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nb-NO"/>
              </w:rPr>
              <w:t>C’était chouett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grea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nb-NO"/>
              </w:rPr>
              <w:t>C’était génial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grea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nb-NO"/>
              </w:rPr>
              <w:t>C’était extr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brillian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C’était amusant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It was fun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était marrant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funn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était ennuyeux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boring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aussi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also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mai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bu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ensuit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after tha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arce qu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because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à mon avi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in my opinion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assez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quite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un peu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a bi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nb-NO"/>
              </w:rPr>
              <w:t>tout à fait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tall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trè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ver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trop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o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Film review Vocabulaire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weekend derni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t weekend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 s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esterday evening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edi derni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t Saturda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nnée derniè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last year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Je suis allé(e) au ciném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</w:rPr>
              <w:t>I went to the cinema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 regardé un film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I watched a film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 vu un DVD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I saw a DVD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vec ma soeu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with my sister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vec mon frè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with my brother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vec ma famill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with my famil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vec mes copain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with my friends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’est un film d’action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It’s an action film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un film d’horreu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’s a horror film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une comédi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’s a comed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une histoire d’amou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’s a love stor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C’est un dessin animé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It’s a cartoon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’est un film de science-fiction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It’s a science-fiction film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C’était sup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It was grea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nb-NO"/>
              </w:rPr>
              <w:t>C’était chouett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grea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nb-NO"/>
              </w:rPr>
              <w:t>C’était génial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grea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nb-NO"/>
              </w:rPr>
              <w:t>C’était extr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brillian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C’était amusant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It was fun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était marrant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funn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était ennuyeux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boring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aussi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also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mai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bu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ensuit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after tha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arce qu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because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à mon avi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in my opinion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assez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quite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un peu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a bit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nb-NO"/>
              </w:rPr>
              <w:t>tout à fait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tall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trè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very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trop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7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AMI/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8:00Z</dcterms:created>
  <dc:creator>clare.seccombe</dc:creator>
  <dc:description/>
  <cp:keywords/>
  <dc:language>en-US</dc:language>
  <cp:lastModifiedBy>Clare</cp:lastModifiedBy>
  <dcterms:modified xsi:type="dcterms:W3CDTF">2009-01-19T12:08:00Z</dcterms:modified>
  <cp:revision>2</cp:revision>
  <dc:subject/>
  <dc:title>PASSE COMPOSE</dc:title>
</cp:coreProperties>
</file>