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60"/>
      </w:tblGrid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freux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-102.25pt;margin-top:360.35pt;width:736.1pt;height:50.35pt;mso-wrap-style:none;v-text-anchor:middle;rotation:90" type="_x0000_t136">
                  <v:path textpathok="t"/>
                  <v:textpath on="t" fitshape="t" string="positif ou négatif ?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</w:rPr>
              <w:t>agréable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mab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usant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intéressan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ma passion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ça m’énerv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ça me fait peur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m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a ne me plaît pas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fortab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nt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gereux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licieux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savanta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icile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ô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goïste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scinan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tigant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oi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énéreux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énial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d choix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ureusemen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atient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l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dore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m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déteste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m’ennui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me suis bien amusé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l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t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ad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heureusement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uvai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échant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er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sseuse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ionnan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féré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p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sonnable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remen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sque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lendide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leu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laisir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rié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40:00Z</dcterms:created>
  <dc:creator>Clare</dc:creator>
  <dc:description/>
  <cp:keywords/>
  <dc:language>en-US</dc:language>
  <cp:lastModifiedBy>Clare</cp:lastModifiedBy>
  <dcterms:modified xsi:type="dcterms:W3CDTF">2009-02-23T13:40:00Z</dcterms:modified>
  <cp:revision>2</cp:revision>
  <dc:subject/>
  <dc:title>affreux</dc:title>
</cp:coreProperties>
</file>