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68pt;margin-top:-9pt;width:155.95pt;height:17.95pt;mso-wrap-style:none;v-text-anchor:middle" type="_x0000_t136">
            <v:path textpathok="t"/>
            <v:textpath on="t" fitshape="t" string="a la poste" style="font-family:&quot;JazzText&quot;;font-size:12pt"/>
            <v:fill o:detectmouseclick="t" type="solid" color2="#3f3f3f"/>
            <v:stroke color="black" weight="1908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46990</wp:posOffset>
                </wp:positionV>
                <wp:extent cx="6032500" cy="229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je voudrais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I would lik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en Angleterr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to Eng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>envoyer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se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>en Espagn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Spa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n Itali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Ita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>une lettr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a lett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>en Belgiqu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Belg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>une carte postale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a postcar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>en Allemagn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Ger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>un coli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a parce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>en Suiss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Switz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>un timbre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a stam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>aux Etats-Unis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the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un timbre à un Euro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a €1 stam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ab/>
                              <w:tab/>
                              <w:tab/>
                              <w:t>au Canada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to Can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un timbre à dix centimes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a 10 cent st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1 un   2 deux   3 trois   4 quatre   5 cinq   6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>50 cinquante   60 soixante   70 soixante-dix   80 quatre-vingts   90 quatre-vingt-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pt;height:181pt;mso-wrap-distance-left:9.05pt;mso-wrap-distance-right:9.05pt;mso-wrap-distance-top:0pt;mso-wrap-distance-bottom:0pt;margin-top:3.7pt;mso-position-vertical-relative:text;margin-left: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je voudrais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I would lik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>en Angleterr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to Engl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>envoyer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send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ab/>
                        <w:t>en Espagn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Spain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n Itali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Ita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>une lettr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a letter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>en Belgiqu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Belgiu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>une carte postale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a postcard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>en Allemagn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German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>un colis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a parcel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>en Suiss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Switzerl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>un timbre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a stamp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>aux Etats-Unis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the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 xml:space="preserve">un timbre à un Euro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a €1 stamp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ab/>
                        <w:tab/>
                        <w:tab/>
                        <w:t>au Canada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to Canad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fr-FR"/>
                        </w:rPr>
                        <w:t xml:space="preserve">un timbre à dix centimes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a 10 cent stam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1 un   2 deux   3 trois   4 quatre   5 cinq   6 s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  <w:t>50 cinquante   60 soixante   70 soixante-dix   80 quatre-vingts   90 quatre-vingt-di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Sp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Englan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I would like to send a postcard to German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Cana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a €2 stam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the USA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I would like to send a letter to German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wo €0,90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three letters to Eng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Switzer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a €3 stam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Belgiu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Sp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Cana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a €0,50 stam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five parcels to the U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wo €2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the U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Eng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four €1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three postcards to Cana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four postcards to Ita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hree €0,70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Switzer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a €0,80 stam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Ita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two letters to Belgiu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Ita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Switzer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a €5 stam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two parcels to Sp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Germany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I would like to send a parcel to Ita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four €0,70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Sp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wo €0,70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two letters to Switzer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arcel to Cana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Engla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the U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six €1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two parcels to German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postcard to Belgiu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five €3 stam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would like to send a letter to Belgium.</w:t>
      </w:r>
    </w:p>
    <w:sectPr>
      <w:type w:val="continuous"/>
      <w:pgSz w:w="11906" w:h="16838"/>
      <w:pgMar w:left="1134" w:right="1134" w:gutter="0" w:header="0" w:top="567" w:footer="709" w:bottom="76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9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1:00Z</dcterms:created>
  <dc:creator>Clare</dc:creator>
  <dc:description/>
  <cp:keywords/>
  <dc:language>en-US</dc:language>
  <cp:lastModifiedBy>Clare</cp:lastModifiedBy>
  <dcterms:modified xsi:type="dcterms:W3CDTF">2009-02-23T13:51:00Z</dcterms:modified>
  <cp:revision>2</cp:revision>
  <dc:subject/>
  <dc:title/>
</cp:coreProperties>
</file>