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 xml:space="preserve">GCSE SPEAKING TEST:  </w:t>
      </w:r>
      <w:r>
        <w:rPr>
          <w:b/>
          <w:sz w:val="24"/>
          <w:szCs w:val="24"/>
        </w:rPr>
        <w:t>REVISION SCHEDULE (BOLD INDICATES C+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CONVERSATION ELEMENT (30/50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SCHOOL &amp; WORK EXPERIENCE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schoo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unifor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alk about my studies and preferenc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my work experie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tutor (physical &amp; character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my primary schoo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a normal school da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my ideal schoo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Outline my plans for next yea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HOUSE, HOME &amp; DAILY ROUTINE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self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a normal da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alk about my fami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Say what I did last weeke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hous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my ideal hou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favourite room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HOME &amp; ABROAD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tow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a normal holida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alk about my distric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a past holida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Express opinions about transpor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an ideal holiday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FREE TIME &amp; SOCIAL ACTIVITIES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my hobbies (opinions &amp; frequenc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scribe a favourite actor/sportsman etc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alk about spor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Describe last weeke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V preferences &amp; opinion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Lottery win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Shopping preferenc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ROLEPLAYS (20/50)</w:t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Hello, goodbye, please, thank yo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Train trave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I would like..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Fruit &amp; vegetabl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o you have...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Food &amp; drin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How much is i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Stationery &amp; gif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At what tim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Tourist information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Open/close/start/finish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Schoo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Where is...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Accommod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Colours/sizes/quantiti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Restaura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Can I...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Going out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/>
    </w:pPr>
    <w:r>
      <w:rPr>
        <w:rFonts w:ascii="Arial Rounded MT Bold" w:hAnsi="Arial Rounded MT Bold"/>
        <w:sz w:val="16"/>
        <w:szCs w:val="16"/>
      </w:rPr>
      <w:t xml:space="preserve">©MFL Sunderland 2009 MC </w:t>
    </w:r>
    <w:hyperlink r:id="rId1">
      <w:r>
        <w:rPr>
          <w:rStyle w:val="InternetLink"/>
          <w:rFonts w:ascii="Arial Rounded MT Bold" w:hAnsi="Arial Rounded MT Bold"/>
          <w:sz w:val="16"/>
          <w:szCs w:val="16"/>
          <w:lang w:val="en-GB" w:eastAsia="en-US" w:bidi="ar-SA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Rounded MT Bold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4:00Z</dcterms:created>
  <dc:creator>admin</dc:creator>
  <dc:description/>
  <dc:language>en-US</dc:language>
  <cp:lastModifiedBy/>
  <cp:lastPrinted>2009-02-22T17:14:00Z</cp:lastPrinted>
  <dcterms:modified xsi:type="dcterms:W3CDTF">2009-06-08T14:04:00Z</dcterms:modified>
  <cp:revision>2</cp:revision>
  <dc:subject/>
  <dc:title>GCSE SPEAKING TEST:  REVISION SCHEDULE (BOLD INDICATES C+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re</vt:lpwstr>
  </property>
</Properties>
</file>