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Vive les vacances !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Vive les vacances !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Foundatio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) bronz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les Etats-Uni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) le logeme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a plag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trop de mond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le ski nautiqu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’étrang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e pays de Gall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la campagn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les Caraïbe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e bord de la me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une belle vue</w:t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à l’étrang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faire du camping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se relax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5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igher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) le paysag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pleuvoi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) barbant (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a médus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pass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il y avai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a vu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a croisiè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nag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le terrain de camping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e séjou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a cuisine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le camping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le mal de me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4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6:00Z</dcterms:created>
  <dc:creator>user</dc:creator>
  <dc:description/>
  <cp:keywords/>
  <dc:language>en-US</dc:language>
  <cp:lastModifiedBy>Clare Seccombe</cp:lastModifiedBy>
  <cp:lastPrinted>2010-01-10T01:31:00Z</cp:lastPrinted>
  <dcterms:modified xsi:type="dcterms:W3CDTF">2010-04-19T14:17:00Z</dcterms:modified>
  <cp:revision>3</cp:revision>
  <dc:subject/>
  <dc:title>AQA new spec</dc:title>
</cp:coreProperties>
</file>