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AQA new spec. les loisirs vocabulaire : freetime &amp; the med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un test de vocabulaire sur les loisirs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Foundation :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1) aller à la pêche</w:t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2) faire une promenade</w:t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3) le clavier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4) nager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5) sortir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6) le VTT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7) dépenser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8) faire du cheval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9) les films de guerre</w:t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10)  un appareil-photo</w:t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1) tomber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2) les sports d’hiver</w:t>
        <w:tab/>
        <w:tab/>
        <w:tab/>
        <w:t>…………………………………………….</w:t>
        <w:tab/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3) faire du patinage sur glace</w:t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4) les films policiers</w:t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5) chanter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6) prendre des photos</w:t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7) la choral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8) les films romantiques</w:t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9) le cyclism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20) les films d’horreur</w:t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40"/>
          <w:szCs w:val="40"/>
          <w:lang w:val="fr-FR"/>
        </w:rPr>
        <w:t>/20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Higher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1) s’amuser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2) le vol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3) l’alpinism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4) le deltaplan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5) l’escalad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6) voler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7) le casqu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8) les sous-titres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9) oublier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0)  la plongée sous-marine</w:t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1) atterrir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2) la comédie</w:t>
        <w:tab/>
        <w:tab/>
        <w:tab/>
        <w:tab/>
        <w:t>…………………………………………….</w:t>
        <w:tab/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3) le dessin animé</w:t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4) marquer un but</w:t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5) le moniteur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6) les loisirs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7) en version originale</w:t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8) perfectionner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40"/>
          <w:szCs w:val="40"/>
          <w:lang w:val="fr-FR"/>
        </w:rPr>
        <w:t>/18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sectPr>
      <w:footerReference w:type="default" r:id="rId2"/>
      <w:type w:val="nextPage"/>
      <w:pgSz w:w="11906" w:h="16838"/>
      <w:pgMar w:left="1077" w:right="110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18:00Z</dcterms:created>
  <dc:creator>user</dc:creator>
  <dc:description/>
  <cp:keywords/>
  <dc:language>en-US</dc:language>
  <cp:lastModifiedBy>Clare Seccombe</cp:lastModifiedBy>
  <dcterms:modified xsi:type="dcterms:W3CDTF">2010-04-19T14:18:00Z</dcterms:modified>
  <cp:revision>2</cp:revision>
  <dc:subject/>
  <dc:title>AQA new spec</dc:title>
</cp:coreProperties>
</file>