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QA new spec. L’argent de poche vocabulaire : freetime &amp; the med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l’argent de poche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) un maillot de bain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2) un manteau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3) un blouson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4) un cadeau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5) un sac à main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6) un portabl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7) un paraplui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8) un pantalon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9) le rouge à lèvres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0)  le maquillag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1) une ceintur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2) une montre</w:t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3) une rob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4) la monnai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5) la mod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6) des chaussettes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7) les gants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8) des chaussures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19) les soldes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20) les vêtements</w:t>
        <w:tab/>
        <w:tab/>
        <w:tab/>
        <w:t>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sectPr>
      <w:footerReference w:type="default" r:id="rId2"/>
      <w:type w:val="nextPage"/>
      <w:pgSz w:w="11906" w:h="16838"/>
      <w:pgMar w:left="1080" w:right="110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19:00Z</dcterms:created>
  <dc:creator>user</dc:creator>
  <dc:description/>
  <cp:keywords/>
  <dc:language>en-US</dc:language>
  <cp:lastModifiedBy>Clare Seccombe</cp:lastModifiedBy>
  <dcterms:modified xsi:type="dcterms:W3CDTF">2010-04-19T14:19:00Z</dcterms:modified>
  <cp:revision>2</cp:revision>
  <dc:subject/>
  <dc:title>AQA new spec</dc:title>
</cp:coreProperties>
</file>