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’argent &amp; le shopping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’argent et le shopping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Foundatio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la boucheri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la boulangeri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l’épiceri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e marché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la pâtisseri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la charcuteri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achet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faire des économi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le maquillag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les vêtement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es prix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recevoir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cher (-èr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bas (s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gratuit (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6) le frigo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7) la machine à lave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8) la publicité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9) des jouet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0) à l’aveni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20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igher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amélior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l’aire de jeux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cherch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e choix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le cadeau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faire du lèche-vitrin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es solde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’habilleme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vendr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trop de mond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e magasi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e/la fana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2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0:00Z</dcterms:created>
  <dc:creator>user</dc:creator>
  <dc:description/>
  <cp:keywords/>
  <dc:language>en-US</dc:language>
  <cp:lastModifiedBy>Clare Seccombe</cp:lastModifiedBy>
  <dcterms:modified xsi:type="dcterms:W3CDTF">2010-04-19T14:20:00Z</dcterms:modified>
  <cp:revision>2</cp:revision>
  <dc:subject/>
  <dc:title>AQA new spec</dc:title>
</cp:coreProperties>
</file>