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OBS IN THE 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RIS EN FRANÇAI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/>
        <w:t>I prepare the breakfast at 8.00am in the kitchen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/>
        <w:t>I do the hoovering at 3.30pm in the living room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/>
        <w:t>I lay the table at 6.00pm in the dining room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/>
        <w:t>I iron the clothes at 2.45pm in the living room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/>
        <w:t>I tidy up my bedroom at 8.30pm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/>
        <w:t>I clean the car in the garden at 11.20am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/>
        <w:t>I empty the bins at 5.40pm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/>
        <w:t>I mend my clothes in my bedroom at 9.00pm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/>
        <w:t>I feed the dog at 1.15pm in the kitchen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/>
        <w:t>I make the bed in my bedroom at 10.00am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/>
        <w:t>She does the cooking at 12.30pm in the kitchen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/>
        <w:t>We do the washing-up in the kitchen at 3.00pm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/>
        <w:t>He puts the clothes in the washing-machine at 7.25am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/>
        <w:t>They do the shopping in town at 4.10pm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/>
        <w:t>She does the gardening at 6.00pm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/>
        <w:t>You (sg) do repairs in the garage at 8.00pm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/>
        <w:t>You (pl) prepare the breakfast in the kitchen at 7.05am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/>
        <w:t>He feeds the dog in the garden at 11.35am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/>
        <w:t>She cleans the car at 9.45am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/>
        <w:t>They empty the bins at 2.55pm.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2:46:00Z</dcterms:created>
  <dc:creator>clare.seccombe</dc:creator>
  <dc:description/>
  <cp:keywords/>
  <dc:language>en-US</dc:language>
  <cp:lastModifiedBy>PSeccombe</cp:lastModifiedBy>
  <cp:lastPrinted>2005-02-04T11:57:00Z</cp:lastPrinted>
  <dcterms:modified xsi:type="dcterms:W3CDTF">2005-07-29T12:46:00Z</dcterms:modified>
  <cp:revision>2</cp:revision>
  <dc:subject/>
  <dc:title>JOBS IN THE HOUSE</dc:title>
</cp:coreProperties>
</file>