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la mode vocabulaire : freetime &amp; the me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a mod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Foundation 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) perdr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2) un sac à mai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3) un manteau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4) minc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5) affreux (-eus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6) port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7) une vest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8) gros (se)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9) un collant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0)  larg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1) la taill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2) les produits de beauté</w:t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3) des défilés de mode</w:t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4) les solde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5) un pull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15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Higher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) un chemisi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2) étroit (e)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3) décontracté (e)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4) la vedett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5) en cui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6) en lain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7) le mannequi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8) le régim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9) mettr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0)  maigr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1) un pull à capuch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2) en coton</w:t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3) le trouble alimentaire</w:t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4) la coutur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14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1:00Z</dcterms:created>
  <dc:creator>user</dc:creator>
  <dc:description/>
  <cp:keywords/>
  <dc:language>en-US</dc:language>
  <cp:lastModifiedBy>Clare Seccombe</cp:lastModifiedBy>
  <dcterms:modified xsi:type="dcterms:W3CDTF">2010-04-19T14:21:00Z</dcterms:modified>
  <cp:revision>2</cp:revision>
  <dc:subject/>
  <dc:title>AQA new spec</dc:title>
</cp:coreProperties>
</file>