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Des projets de vacances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Vive les vacances !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Foundatio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) la demi-pension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en été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) le dortoi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au printemp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revisit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le séjou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étranger (-èr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a chambre familial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faire de la voil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le pay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a colonie de vacances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e gîte</w:t>
        <w:tab/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faire de la planche à voile</w:t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lou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en hiv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6) redeveni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7) le terrain de camping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8) la locati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8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igher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) la forê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décoll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) aller à la pêch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e champ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le parc d’attraction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injust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a côt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remarqu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le traje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l’auberge de jeunesse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e milieu rural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e soleil</w:t>
        <w:tab/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la station balnéair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faire les magasin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redécouvri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5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user</dc:creator>
  <dc:description/>
  <cp:keywords/>
  <dc:language>en-US</dc:language>
  <cp:lastModifiedBy>Clare Seccombe</cp:lastModifiedBy>
  <dcterms:modified xsi:type="dcterms:W3CDTF">2010-04-19T14:22:00Z</dcterms:modified>
  <cp:revision>2</cp:revision>
  <dc:subject/>
  <dc:title>AQA new spec</dc:title>
</cp:coreProperties>
</file>