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914400" cy="6203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15400</wp:posOffset>
            </wp:positionH>
            <wp:positionV relativeFrom="paragraph">
              <wp:posOffset>-228600</wp:posOffset>
            </wp:positionV>
            <wp:extent cx="6858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AQA Leisure topic: freetime: Q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Que fais-tu le week-end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verb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nglai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j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nou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l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a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rend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o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écr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our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cheter </w:t>
            </w:r>
            <w:r>
              <w:rPr>
                <w:rFonts w:cs="Arial" w:ascii="Arial" w:hAnsi="Arial"/>
                <w:b/>
                <w:bCs/>
                <w:i/>
                <w:iCs/>
              </w:rPr>
              <w:t>(slightly irregular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Using the verbs above and the vocabulary below, make up as many sentences as you can about what you do at the weeken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481330</wp:posOffset>
                </wp:positionV>
                <wp:extent cx="91528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dans ma chambre</w:t>
                              <w:tab/>
                              <w:tab/>
                              <w:t>des messages électroniques à mes amis</w:t>
                              <w:tab/>
                              <w:t>le bus</w:t>
                              <w:tab/>
                              <w:tab/>
                              <w:t>dans le désert</w:t>
                              <w:tab/>
                              <w:tab/>
                              <w:t>avec mes amis</w:t>
                              <w:tab/>
                              <w:t>des vêtements</w:t>
                              <w:tab/>
                              <w:tab/>
                              <w:t>du jogging</w:t>
                              <w:tab/>
                              <w:tab/>
                              <w:t>avec ma famille</w:t>
                              <w:tab/>
                              <w:tab/>
                              <w:t xml:space="preserve">  à la plage</w:t>
                              <w:tab/>
                              <w:tab/>
                              <w:t xml:space="preserve">        des chauss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avec mon meilleur ami (m)</w:t>
                              <w:tab/>
                              <w:tab/>
                              <w:tab/>
                              <w:t>de la natation</w:t>
                              <w:tab/>
                              <w:tab/>
                              <w:t xml:space="preserve">            sur mon lotissement</w:t>
                              <w:tab/>
                              <w:tab/>
                              <w:t xml:space="preserve">   de l’e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ab/>
                              <w:t>du wakeboard                au club de rugby</w:t>
                              <w:tab/>
                              <w:tab/>
                              <w:t>avec ma copine</w:t>
                              <w:tab/>
                              <w:tab/>
                              <w:tab/>
                              <w:tab/>
                              <w:t>de la biè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à la piscine</w:t>
                              <w:tab/>
                              <w:tab/>
                              <w:t xml:space="preserve">       une lettre à mon ami</w:t>
                              <w:tab/>
                              <w:tab/>
                              <w:t>des sacs                           au centre commercial                    mes devoi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fr-FR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 roman romantique</w:t>
                              <w:tab/>
                              <w:tab/>
                              <w:tab/>
                              <w:t>un livre de science-fiction</w:t>
                              <w:tab/>
                              <w:tab/>
                              <w:tab/>
                              <w:t>dans le salon</w:t>
                              <w:tab/>
                              <w:tab/>
                              <w:t>avec ma mè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dans le jardin</w:t>
                              <w:tab/>
                              <w:tab/>
                              <w:tab/>
                              <w:tab/>
                              <w:t>le journal</w:t>
                              <w:tab/>
                              <w:tab/>
                              <w:t>de la limonade</w:t>
                              <w:tab/>
                              <w:tab/>
                              <w:t>avec ma sœur</w:t>
                              <w:tab/>
                              <w:t xml:space="preserve">     du Coca</w:t>
                              <w:tab/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108.7pt;mso-wrap-distance-left:9.05pt;mso-wrap-distance-right:9.05pt;mso-wrap-distance-top:0pt;mso-wrap-distance-bottom:0pt;margin-top:37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dans ma chambre</w:t>
                        <w:tab/>
                        <w:tab/>
                        <w:t>des messages électroniques à mes amis</w:t>
                        <w:tab/>
                        <w:t>le bus</w:t>
                        <w:tab/>
                        <w:tab/>
                        <w:t>dans le désert</w:t>
                        <w:tab/>
                        <w:tab/>
                        <w:t>avec mes amis</w:t>
                        <w:tab/>
                        <w:t>des vêtements</w:t>
                        <w:tab/>
                        <w:tab/>
                        <w:t>du jogging</w:t>
                        <w:tab/>
                        <w:tab/>
                        <w:t>avec ma famille</w:t>
                        <w:tab/>
                        <w:tab/>
                        <w:t xml:space="preserve">  à la plage</w:t>
                        <w:tab/>
                        <w:tab/>
                        <w:t xml:space="preserve">        des chaussu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avec mon meilleur ami (m)</w:t>
                        <w:tab/>
                        <w:tab/>
                        <w:tab/>
                        <w:t>de la natation</w:t>
                        <w:tab/>
                        <w:tab/>
                        <w:t xml:space="preserve">            sur mon lotissement</w:t>
                        <w:tab/>
                        <w:tab/>
                        <w:t xml:space="preserve">   de l’e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ab/>
                        <w:t>du wakeboard                au club de rugby</w:t>
                        <w:tab/>
                        <w:tab/>
                        <w:t>avec ma copine</w:t>
                        <w:tab/>
                        <w:tab/>
                        <w:tab/>
                        <w:tab/>
                        <w:t>de la biè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à la piscine</w:t>
                        <w:tab/>
                        <w:tab/>
                        <w:t xml:space="preserve">       une lettre à mon ami</w:t>
                        <w:tab/>
                        <w:tab/>
                        <w:t>des sacs                           au centre commercial                    mes devoi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lang w:val="fr-FR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>un roman romantique</w:t>
                        <w:tab/>
                        <w:tab/>
                        <w:tab/>
                        <w:t>un livre de science-fiction</w:t>
                        <w:tab/>
                        <w:tab/>
                        <w:tab/>
                        <w:t>dans le salon</w:t>
                        <w:tab/>
                        <w:tab/>
                        <w:t>avec ma mè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dans le jardin</w:t>
                        <w:tab/>
                        <w:tab/>
                        <w:tab/>
                        <w:tab/>
                        <w:t>le journal</w:t>
                        <w:tab/>
                        <w:tab/>
                        <w:t>de la limonade</w:t>
                        <w:tab/>
                        <w:tab/>
                        <w:t>avec ma sœur</w:t>
                        <w:tab/>
                        <w:t xml:space="preserve">     du Coca</w:t>
                        <w:tab/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4:00Z</dcterms:created>
  <dc:creator>user</dc:creator>
  <dc:description/>
  <cp:keywords/>
  <dc:language>en-US</dc:language>
  <cp:lastModifiedBy>Clare Seccombe</cp:lastModifiedBy>
  <dcterms:modified xsi:type="dcterms:W3CDTF">2010-04-19T14:24:00Z</dcterms:modified>
  <cp:revision>2</cp:revision>
  <dc:subject/>
  <dc:title>AQA Leisure topic: freetime: Q3</dc:title>
</cp:coreProperties>
</file>