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/>
        <w:t>Les vacances: vocabulai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8"/>
        </w:rPr>
        <w:t>This worksheet covers the vocabulary section entitled „Que faire en vacances?“ on page 83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 xml:space="preserve">Unmuddle the anagrams </w:t>
      </w:r>
      <w:r>
        <w:rPr>
          <w:rFonts w:cs="Arial" w:ascii="Arial" w:hAnsi="Arial"/>
          <w:b/>
          <w:sz w:val="32"/>
          <w:u w:val="single"/>
        </w:rPr>
        <w:t>and</w:t>
      </w:r>
      <w:r>
        <w:rPr>
          <w:rFonts w:cs="Arial" w:ascii="Arial" w:hAnsi="Arial"/>
          <w:sz w:val="28"/>
          <w:u w:val="single"/>
        </w:rPr>
        <w:t xml:space="preserve"> write them out in French and English: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 a l t s a e: 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l a e e c d s l’ a: 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j o l u l p u e d a r t: 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 u s n i o b e n o: 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 n u i e b e v n: 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8"/>
        </w:rPr>
        <w:t>e n e u r t l î u o g e: 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s e r n i s t e: 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 a h c p l ê: 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 n t c i e d' s v a i l a i y e n i t d i: 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 r o t n i e n s t y l h e a u a t m: 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section is based upon „ Extra holiday vocabulary“ on page 83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Work out what is being described and write it down in French and English: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’ est  la somme qu’on paye après avoir fini un repas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 met ses vêtements dans ceci quand on va en vacances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e billet nous permet d’aller à un pays et de rentrer aussi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 peut nager ici et faire des sports aquatiques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 va ici pour chercher des dépliants ou un plan de la ville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’est un mode de transport qui vole dans le ciel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</w:t>
      </w:r>
    </w:p>
    <w:sectPr>
      <w:footerReference w:type="default" r:id="rId2"/>
      <w:type w:val="nextPage"/>
      <w:pgSz w:w="12240" w:h="15840"/>
      <w:pgMar w:left="902" w:right="1259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0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4:26:00Z</dcterms:created>
  <dc:creator>USER</dc:creator>
  <dc:description/>
  <cp:keywords/>
  <dc:language>en-US</dc:language>
  <cp:lastModifiedBy>Clare Seccombe</cp:lastModifiedBy>
  <dcterms:modified xsi:type="dcterms:W3CDTF">2010-04-19T14:26:00Z</dcterms:modified>
  <cp:revision>2</cp:revision>
  <dc:subject/>
  <dc:title>Les vacances: vocabulaire</dc:title>
</cp:coreProperties>
</file>