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x constructions in the past ten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ù: wh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L_     w _ _ k - _ nd     d_ r n _ _ r     j _      s _ _ s     _ l l _     _ _      c _ n t r _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c _ m m _ r c _ _ l     _ _       j’_ _     _ c h _ t _     d _ s     c h _ _ ss _ r _ s,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74625</wp:posOffset>
            </wp:positionV>
            <wp:extent cx="82296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c’_ t _ _ t     t r _ s     b _ r b _ n 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During the Easter holidays I went to the beach with my friends, it was reall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fun, then we went to my house where we played tennis in the gard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During the Summer holidays my Mum went to the pool where she did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swimming every day </w:t>
      </w:r>
      <w:r>
        <w:rPr>
          <w:rFonts w:cs="Arial" w:ascii="Arial" w:hAnsi="Arial"/>
          <w:b/>
          <w:bCs/>
          <w:i/>
          <w:iCs/>
          <w:sz w:val="28"/>
          <w:szCs w:val="28"/>
        </w:rPr>
        <w:t>(tous les jours),</w:t>
      </w:r>
      <w:r>
        <w:rPr>
          <w:rFonts w:cs="Arial" w:ascii="Arial" w:hAnsi="Arial"/>
          <w:sz w:val="28"/>
          <w:szCs w:val="28"/>
        </w:rPr>
        <w:t xml:space="preserve"> then she read a science-fiction boo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Last weekend I saw a war film at the cinema with my family, it was great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after that my parents went home and I went to my friend’s house where w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atched TV in the lounge </w:t>
      </w:r>
      <w:r>
        <w:rPr>
          <w:rFonts w:cs="Arial" w:ascii="Arial" w:hAnsi="Arial"/>
          <w:b/>
          <w:bCs/>
          <w:i/>
          <w:iCs/>
          <w:sz w:val="28"/>
          <w:szCs w:val="28"/>
        </w:rPr>
        <w:t>(dans le salon),</w:t>
      </w:r>
      <w:r>
        <w:rPr>
          <w:rFonts w:cs="Arial" w:ascii="Arial" w:hAnsi="Arial"/>
          <w:sz w:val="28"/>
          <w:szCs w:val="28"/>
        </w:rPr>
        <w:t xml:space="preserve"> it was really fu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592455</wp:posOffset>
            </wp:positionV>
            <wp:extent cx="913130" cy="85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être allé (e): after having be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 _ n d _ n t       l _ s      g r _ n d _ s       v _ c _ n c _ s      j _       s _ _ s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a l l _     _ _      c _ n _ m _      _ v _ c      m _      s _ _ _ r       _ t      n _ _ s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a v _ n s      r _ g _ r d _      _ n       f _ l m      p _ l _ c _ _ r,      _ p r _ s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_ t r _      _ l l _      _ _      c _ n _ m _ ,     n _ _ s      s _ m m _ s      _ l l _ s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_ _      r _ s t _ _ r _ n t,         c’_ t _ _ t       _ s s _ z      m _ r r _ n 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) Yesterday evening after having been to my friend’s house, I went hom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2200</wp:posOffset>
            </wp:positionH>
            <wp:positionV relativeFrom="paragraph">
              <wp:posOffset>-228600</wp:posOffset>
            </wp:positionV>
            <wp:extent cx="6858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here I did my homework, it was really boring, then I went to the cake shop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and I bought chocolate cake, it was really delicio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) During the Easter holiday I went to the water park </w:t>
      </w:r>
      <w:r>
        <w:rPr>
          <w:rFonts w:cs="Arial" w:ascii="Arial" w:hAnsi="Arial"/>
          <w:b/>
          <w:bCs/>
          <w:i/>
          <w:iCs/>
          <w:sz w:val="28"/>
          <w:szCs w:val="28"/>
        </w:rPr>
        <w:t>(au parc aquatique)</w:t>
      </w:r>
      <w:r>
        <w:rPr>
          <w:rFonts w:cs="Arial" w:ascii="Arial" w:hAnsi="Arial"/>
          <w:sz w:val="28"/>
          <w:szCs w:val="28"/>
        </w:rPr>
        <w:t xml:space="preserve"> wit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my friends, after having been to the water park, we went to the shoppi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centre and did window shopping because I had no mone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(je n’avais pas de/d’: I had no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avoir fait: after having do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1) _ p r _ s      _ v _ _ r      f _ _ t      d _      s h _ p p _ n g,      j’_ _      f _ _ t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m _ s      d _ v _ _ r s       d _ n s      m _      c h _ m b r _,      c’_ t _ _ t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_ s  s _ z      _ n n _ y _ _ x,      _ n s _ _ t _      j _       s _ _ s      _ l l _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 h _ z     m _ n      _ m 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) After having done windsurfing at the beach with my friends, we ate lunch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( l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déjeuner</w:t>
      </w:r>
      <w:r>
        <w:rPr>
          <w:rFonts w:cs="Arial" w:ascii="Arial" w:hAnsi="Arial"/>
          <w:sz w:val="28"/>
          <w:szCs w:val="28"/>
        </w:rPr>
        <w:t xml:space="preserve">) in the restaurant, then we did swimming in the sea </w:t>
      </w:r>
      <w:r>
        <w:rPr>
          <w:rFonts w:cs="Arial" w:ascii="Arial" w:hAnsi="Arial"/>
          <w:b/>
          <w:bCs/>
          <w:i/>
          <w:iCs/>
          <w:sz w:val="28"/>
          <w:szCs w:val="28"/>
        </w:rPr>
        <w:t>( la mer),</w:t>
      </w:r>
      <w:r>
        <w:rPr>
          <w:rFonts w:cs="Arial" w:ascii="Arial" w:hAnsi="Arial"/>
          <w:sz w:val="28"/>
          <w:szCs w:val="28"/>
        </w:rPr>
        <w:t xml:space="preserve"> it wa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really fu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) After having done sailing at the sailing club </w:t>
      </w:r>
      <w:r>
        <w:rPr>
          <w:rFonts w:cs="Arial" w:ascii="Arial" w:hAnsi="Arial"/>
          <w:b/>
          <w:bCs/>
          <w:i/>
          <w:iCs/>
          <w:sz w:val="28"/>
          <w:szCs w:val="28"/>
        </w:rPr>
        <w:t>(au club de voile)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 went to the sports centre with my friends and we played basketball, it was quite fun, after that we drank a Coke in the café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187325</wp:posOffset>
            </wp:positionV>
            <wp:extent cx="899795" cy="904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902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9:00Z</dcterms:created>
  <dc:creator>user</dc:creator>
  <dc:description/>
  <cp:keywords/>
  <dc:language>en-US</dc:language>
  <cp:lastModifiedBy>Clare Seccombe</cp:lastModifiedBy>
  <dcterms:modified xsi:type="dcterms:W3CDTF">2010-04-19T14:29:00Z</dcterms:modified>
  <cp:revision>2</cp:revision>
  <dc:subject/>
  <dc:title>Complex constructions in the past tense</dc:title>
</cp:coreProperties>
</file>