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Nelson Thornes: AQA French Foundation: page 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ve les vacances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6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59"/>
        <w:gridCol w:w="459"/>
        <w:gridCol w:w="430"/>
        <w:gridCol w:w="415"/>
        <w:gridCol w:w="402"/>
        <w:gridCol w:w="430"/>
        <w:gridCol w:w="430"/>
        <w:gridCol w:w="458"/>
        <w:gridCol w:w="430"/>
        <w:gridCol w:w="415"/>
        <w:gridCol w:w="430"/>
        <w:gridCol w:w="430"/>
        <w:gridCol w:w="458"/>
        <w:gridCol w:w="430"/>
        <w:gridCol w:w="402"/>
        <w:gridCol w:w="430"/>
        <w:gridCol w:w="430"/>
        <w:gridCol w:w="43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‘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Ï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9525</wp:posOffset>
            </wp:positionV>
            <wp:extent cx="1535430" cy="1398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using: le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go skiing: ………………………………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les: ……………………………….……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sunbathe: ………………………….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ndsurfing: la ……………………………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lidays: ………………………………..…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ne view: une .....…………………….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eigner: l’…………….…………….……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go camping: 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10) too many people: ……………………….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11) to relax: 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12) beach: la ………………………………….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13) seaside: le ……………………………….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14) water skiing: le 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15) countryside: la ……………………………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52705</wp:posOffset>
            </wp:positionV>
            <wp:extent cx="991870" cy="1283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16) United States: les ………………………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17) China: la ………………………….………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18) the Carribbean: les ……………………..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19) abroad: 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20) Spain: l’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4"/>
      <w:type w:val="nextPage"/>
      <w:pgSz w:w="11906" w:h="16838"/>
      <w:pgMar w:left="1797" w:right="179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32:00Z</dcterms:created>
  <dc:creator>user</dc:creator>
  <dc:description/>
  <cp:keywords/>
  <dc:language>en-US</dc:language>
  <cp:lastModifiedBy>Clare Seccombe</cp:lastModifiedBy>
  <dcterms:modified xsi:type="dcterms:W3CDTF">2010-04-19T14:32:00Z</dcterms:modified>
  <cp:revision>2</cp:revision>
  <dc:subject/>
  <dc:title>AQA French Foundation: page 82</dc:title>
</cp:coreProperties>
</file>