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5435</wp:posOffset>
                </wp:positionH>
                <wp:positionV relativeFrom="paragraph">
                  <wp:posOffset>-118745</wp:posOffset>
                </wp:positionV>
                <wp:extent cx="2752090" cy="229489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Referring to the pas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vant</w:t>
                              <w:tab/>
                              <w:tab/>
                              <w:tab/>
                              <w:t>befo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’était</w:t>
                              <w:tab/>
                              <w:tab/>
                              <w:tab/>
                              <w:t>it w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ans le passé</w:t>
                              <w:tab/>
                              <w:tab/>
                              <w:t>in the pas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éjà</w:t>
                              <w:tab/>
                              <w:tab/>
                              <w:tab/>
                              <w:t>alread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epuis</w:t>
                              <w:tab/>
                              <w:tab/>
                              <w:tab/>
                              <w:t>sin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n octobre</w:t>
                              <w:tab/>
                              <w:tab/>
                              <w:t>in Octob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l y a deux ans</w:t>
                              <w:tab/>
                              <w:tab/>
                              <w:t>two years ag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’année dernière</w:t>
                              <w:tab/>
                              <w:tab/>
                              <w:t>last yea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’après-midi</w:t>
                              <w:tab/>
                              <w:tab/>
                              <w:t>in the afterno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’été dernier</w:t>
                              <w:tab/>
                              <w:tab/>
                              <w:t>last Summ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 matin</w:t>
                              <w:tab/>
                              <w:tab/>
                              <w:tab/>
                              <w:t>in the morn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 mois dernier</w:t>
                              <w:tab/>
                              <w:tab/>
                              <w:t>last mont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 soir</w:t>
                              <w:tab/>
                              <w:tab/>
                              <w:tab/>
                              <w:t>in the even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quand j’avais huit ans</w:t>
                              <w:tab/>
                              <w:t>when I was 8 years ol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écemment</w:t>
                              <w:tab/>
                              <w:tab/>
                              <w:t>recentl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amedi dernier</w:t>
                              <w:tab/>
                              <w:tab/>
                              <w:t>last Saturd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0.7pt;mso-wrap-distance-left:9.05pt;mso-wrap-distance-right:9.05pt;mso-wrap-distance-top:0pt;mso-wrap-distance-bottom:0pt;margin-top:-9.35pt;mso-position-vertical-relative:text;margin-left:-24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Referring to the pas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vant</w:t>
                        <w:tab/>
                        <w:tab/>
                        <w:tab/>
                        <w:t>before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’était</w:t>
                        <w:tab/>
                        <w:tab/>
                        <w:tab/>
                        <w:t>it was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ans le passé</w:t>
                        <w:tab/>
                        <w:tab/>
                        <w:t>in the past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éjà</w:t>
                        <w:tab/>
                        <w:tab/>
                        <w:tab/>
                        <w:t>already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epuis</w:t>
                        <w:tab/>
                        <w:tab/>
                        <w:tab/>
                        <w:t>since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en octobre</w:t>
                        <w:tab/>
                        <w:tab/>
                        <w:t>in October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il y a deux ans</w:t>
                        <w:tab/>
                        <w:tab/>
                        <w:t>two years ago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l’année dernière</w:t>
                        <w:tab/>
                        <w:tab/>
                        <w:t>last year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l’après-midi</w:t>
                        <w:tab/>
                        <w:tab/>
                        <w:t>in the afternoon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l’été dernier</w:t>
                        <w:tab/>
                        <w:tab/>
                        <w:t>last Summer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le matin</w:t>
                        <w:tab/>
                        <w:tab/>
                        <w:tab/>
                        <w:t>in the morning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le mois dernier</w:t>
                        <w:tab/>
                        <w:tab/>
                        <w:t>last month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le soir</w:t>
                        <w:tab/>
                        <w:tab/>
                        <w:tab/>
                        <w:t>in the evening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quand j’avais huit ans</w:t>
                        <w:tab/>
                        <w:t>when I was 8 years old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récemment</w:t>
                        <w:tab/>
                        <w:tab/>
                        <w:t>recently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amedi dernier</w:t>
                        <w:tab/>
                        <w:tab/>
                        <w:t>last Satur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3475</wp:posOffset>
                </wp:positionH>
                <wp:positionV relativeFrom="paragraph">
                  <wp:posOffset>-118745</wp:posOffset>
                </wp:positionV>
                <wp:extent cx="3895090" cy="22948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Days, dates and tim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lundi</w:t>
                              <w:tab/>
                              <w:tab/>
                              <w:t>Monda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mardi</w:t>
                              <w:tab/>
                              <w:tab/>
                              <w:t>Tuesda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mercredi</w:t>
                              <w:tab/>
                              <w:tab/>
                              <w:t>Wednesda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jeudi</w:t>
                              <w:tab/>
                              <w:tab/>
                              <w:t>Thursda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vendredi</w:t>
                              <w:tab/>
                              <w:tab/>
                              <w:t>Frida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samedi</w:t>
                              <w:tab/>
                              <w:tab/>
                              <w:t>Saturda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nb-NO"/>
                              </w:rPr>
                              <w:t>dimanche</w:t>
                              <w:tab/>
                              <w:t>Sunda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le cinq juin</w:t>
                              <w:tab/>
                              <w:tab/>
                              <w:tab/>
                              <w:t>the 5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of Ju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le dix-huit août</w:t>
                              <w:tab/>
                              <w:tab/>
                              <w:tab/>
                              <w:t>the 18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of Augu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du deux mai jusqu’au dix mai  </w:t>
                              <w:tab/>
                              <w:t xml:space="preserve"> from 2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en-US"/>
                              </w:rPr>
                              <w:t>nd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May to 10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Ma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à dix heures</w:t>
                              <w:tab/>
                              <w:tab/>
                              <w:t>at 10 o’cloc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nb-NO"/>
                              </w:rPr>
                              <w:t>à six heures et quart</w:t>
                              <w:tab/>
                              <w:t>at 6.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nb-NO"/>
                              </w:rPr>
                              <w:t>à trois heures et demie</w:t>
                              <w:tab/>
                              <w:t>at 3.3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t-BR"/>
                              </w:rPr>
                              <w:t>à une heure quarante-cinq</w:t>
                              <w:tab/>
                              <w:t>at 1.4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0.7pt;mso-wrap-distance-left:9.05pt;mso-wrap-distance-right:9.05pt;mso-wrap-distance-top:0pt;mso-wrap-distance-bottom:0pt;margin-top:-9.3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Days, dates and tim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lundi</w:t>
                        <w:tab/>
                        <w:tab/>
                        <w:t>Monday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mardi</w:t>
                        <w:tab/>
                        <w:tab/>
                        <w:t>Tuesday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mercredi</w:t>
                        <w:tab/>
                        <w:tab/>
                        <w:t>Wednesday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jeudi</w:t>
                        <w:tab/>
                        <w:tab/>
                        <w:t>Thursday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vendredi</w:t>
                        <w:tab/>
                        <w:tab/>
                        <w:t>Friday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samedi</w:t>
                        <w:tab/>
                        <w:tab/>
                        <w:t>Saturday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nb-NO"/>
                        </w:rPr>
                      </w:pPr>
                      <w:r>
                        <w:rPr>
                          <w:sz w:val="16"/>
                          <w:szCs w:val="16"/>
                          <w:lang w:val="nb-NO"/>
                        </w:rPr>
                        <w:t>dimanche</w:t>
                        <w:tab/>
                        <w:t>Sunday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nb-NO"/>
                        </w:rPr>
                      </w:pPr>
                      <w:r>
                        <w:rPr>
                          <w:sz w:val="16"/>
                          <w:szCs w:val="16"/>
                          <w:lang w:val="nb-NO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le cinq juin</w:t>
                        <w:tab/>
                        <w:tab/>
                        <w:tab/>
                        <w:t>the 5</w:t>
                      </w:r>
                      <w:r>
                        <w:rPr>
                          <w:sz w:val="16"/>
                          <w:szCs w:val="1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of Ju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le dix-huit août</w:t>
                        <w:tab/>
                        <w:tab/>
                        <w:tab/>
                        <w:t>the 18</w:t>
                      </w:r>
                      <w:r>
                        <w:rPr>
                          <w:sz w:val="16"/>
                          <w:szCs w:val="1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of Augu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du deux mai jusqu’au dix mai  </w:t>
                        <w:tab/>
                        <w:t xml:space="preserve"> from 2</w:t>
                      </w:r>
                      <w:r>
                        <w:rPr>
                          <w:sz w:val="16"/>
                          <w:szCs w:val="16"/>
                          <w:vertAlign w:val="superscript"/>
                          <w:lang w:val="en-US"/>
                        </w:rPr>
                        <w:t>nd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May to 10</w:t>
                      </w:r>
                      <w:r>
                        <w:rPr>
                          <w:sz w:val="16"/>
                          <w:szCs w:val="1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May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à dix heures</w:t>
                        <w:tab/>
                        <w:tab/>
                        <w:t>at 10 o’clock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nb-NO"/>
                        </w:rPr>
                      </w:pPr>
                      <w:r>
                        <w:rPr>
                          <w:sz w:val="16"/>
                          <w:szCs w:val="16"/>
                          <w:lang w:val="nb-NO"/>
                        </w:rPr>
                        <w:t>à six heures et quart</w:t>
                        <w:tab/>
                        <w:t>at 6.15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nb-NO"/>
                        </w:rPr>
                      </w:pPr>
                      <w:r>
                        <w:rPr>
                          <w:sz w:val="16"/>
                          <w:szCs w:val="16"/>
                          <w:lang w:val="nb-NO"/>
                        </w:rPr>
                        <w:t>à trois heures et demie</w:t>
                        <w:tab/>
                        <w:t>at 3.30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pt-BR"/>
                        </w:rPr>
                      </w:pPr>
                      <w:r>
                        <w:rPr>
                          <w:sz w:val="16"/>
                          <w:szCs w:val="16"/>
                          <w:lang w:val="pt-BR"/>
                        </w:rPr>
                        <w:t>à une heure quarante-cinq</w:t>
                        <w:tab/>
                        <w:t>at 1.45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pt-BR"/>
                        </w:rPr>
                      </w:pPr>
                      <w:r>
                        <w:rPr>
                          <w:sz w:val="16"/>
                          <w:szCs w:val="16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5435</wp:posOffset>
                </wp:positionH>
                <wp:positionV relativeFrom="paragraph">
                  <wp:posOffset>2510155</wp:posOffset>
                </wp:positionV>
                <wp:extent cx="2752090" cy="22948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Referring to the pas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vant</w:t>
                              <w:tab/>
                              <w:tab/>
                              <w:tab/>
                              <w:t>befo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’était</w:t>
                              <w:tab/>
                              <w:tab/>
                              <w:tab/>
                              <w:t>it w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ans le passé</w:t>
                              <w:tab/>
                              <w:tab/>
                              <w:t>in the pas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éjà</w:t>
                              <w:tab/>
                              <w:tab/>
                              <w:tab/>
                              <w:t>alread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epuis</w:t>
                              <w:tab/>
                              <w:tab/>
                              <w:tab/>
                              <w:t>sin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n octobre</w:t>
                              <w:tab/>
                              <w:tab/>
                              <w:t>in Octob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l y a deux ans</w:t>
                              <w:tab/>
                              <w:tab/>
                              <w:t>two years ag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’année dernière</w:t>
                              <w:tab/>
                              <w:tab/>
                              <w:t>last yea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’après-midi</w:t>
                              <w:tab/>
                              <w:tab/>
                              <w:t>in the afterno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’été dernier</w:t>
                              <w:tab/>
                              <w:tab/>
                              <w:t>last Summ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 matin</w:t>
                              <w:tab/>
                              <w:tab/>
                              <w:tab/>
                              <w:t>in the morn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 mois dernier</w:t>
                              <w:tab/>
                              <w:tab/>
                              <w:t>last mont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 soir</w:t>
                              <w:tab/>
                              <w:tab/>
                              <w:tab/>
                              <w:t>in the even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quand j’avais huit ans</w:t>
                              <w:tab/>
                              <w:t>when I was 8 years ol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écemment</w:t>
                              <w:tab/>
                              <w:tab/>
                              <w:t>recentl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amedi dernier</w:t>
                              <w:tab/>
                              <w:tab/>
                              <w:t>last Saturd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0.7pt;mso-wrap-distance-left:9.05pt;mso-wrap-distance-right:9.05pt;mso-wrap-distance-top:0pt;mso-wrap-distance-bottom:0pt;margin-top:197.65pt;mso-position-vertical-relative:text;margin-left:-24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Referring to the pas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vant</w:t>
                        <w:tab/>
                        <w:tab/>
                        <w:tab/>
                        <w:t>before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’était</w:t>
                        <w:tab/>
                        <w:tab/>
                        <w:tab/>
                        <w:t>it was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ans le passé</w:t>
                        <w:tab/>
                        <w:tab/>
                        <w:t>in the past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éjà</w:t>
                        <w:tab/>
                        <w:tab/>
                        <w:tab/>
                        <w:t>already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epuis</w:t>
                        <w:tab/>
                        <w:tab/>
                        <w:tab/>
                        <w:t>since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en octobre</w:t>
                        <w:tab/>
                        <w:tab/>
                        <w:t>in October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il y a deux ans</w:t>
                        <w:tab/>
                        <w:tab/>
                        <w:t>two years ago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l’année dernière</w:t>
                        <w:tab/>
                        <w:tab/>
                        <w:t>last year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l’après-midi</w:t>
                        <w:tab/>
                        <w:tab/>
                        <w:t>in the afternoon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l’été dernier</w:t>
                        <w:tab/>
                        <w:tab/>
                        <w:t>last Summer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le matin</w:t>
                        <w:tab/>
                        <w:tab/>
                        <w:tab/>
                        <w:t>in the morning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le mois dernier</w:t>
                        <w:tab/>
                        <w:tab/>
                        <w:t>last month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le soir</w:t>
                        <w:tab/>
                        <w:tab/>
                        <w:tab/>
                        <w:t>in the evening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quand j’avais huit ans</w:t>
                        <w:tab/>
                        <w:t>when I was 8 years old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récemment</w:t>
                        <w:tab/>
                        <w:tab/>
                        <w:t>recently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amedi dernier</w:t>
                        <w:tab/>
                        <w:tab/>
                        <w:t>last Satur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5435</wp:posOffset>
                </wp:positionH>
                <wp:positionV relativeFrom="paragraph">
                  <wp:posOffset>5139055</wp:posOffset>
                </wp:positionV>
                <wp:extent cx="2752090" cy="22948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Referring to the pas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vant</w:t>
                              <w:tab/>
                              <w:tab/>
                              <w:tab/>
                              <w:t>befo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’était</w:t>
                              <w:tab/>
                              <w:tab/>
                              <w:tab/>
                              <w:t>it w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ans le passé</w:t>
                              <w:tab/>
                              <w:tab/>
                              <w:t>in the pas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éjà</w:t>
                              <w:tab/>
                              <w:tab/>
                              <w:tab/>
                              <w:t>alread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epuis</w:t>
                              <w:tab/>
                              <w:tab/>
                              <w:tab/>
                              <w:t>sin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n octobre</w:t>
                              <w:tab/>
                              <w:tab/>
                              <w:t>in Octob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l y a deux ans</w:t>
                              <w:tab/>
                              <w:tab/>
                              <w:t>two years ag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’année dernière</w:t>
                              <w:tab/>
                              <w:tab/>
                              <w:t>last yea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’après-midi</w:t>
                              <w:tab/>
                              <w:tab/>
                              <w:t>in the afterno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’été dernier</w:t>
                              <w:tab/>
                              <w:tab/>
                              <w:t>last Summ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 matin</w:t>
                              <w:tab/>
                              <w:tab/>
                              <w:tab/>
                              <w:t>in the morn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 mois dernier</w:t>
                              <w:tab/>
                              <w:tab/>
                              <w:t>last mont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 soir</w:t>
                              <w:tab/>
                              <w:tab/>
                              <w:tab/>
                              <w:t>in the even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quand j’avais huit ans</w:t>
                              <w:tab/>
                              <w:t>when I was 8 years ol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écemment</w:t>
                              <w:tab/>
                              <w:tab/>
                              <w:t>recentl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amedi dernier</w:t>
                              <w:tab/>
                              <w:tab/>
                              <w:t>last Saturd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0.7pt;mso-wrap-distance-left:9.05pt;mso-wrap-distance-right:9.05pt;mso-wrap-distance-top:0pt;mso-wrap-distance-bottom:0pt;margin-top:404.65pt;mso-position-vertical-relative:text;margin-left:-24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Referring to the pas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vant</w:t>
                        <w:tab/>
                        <w:tab/>
                        <w:tab/>
                        <w:t>before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’était</w:t>
                        <w:tab/>
                        <w:tab/>
                        <w:tab/>
                        <w:t>it was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ans le passé</w:t>
                        <w:tab/>
                        <w:tab/>
                        <w:t>in the past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éjà</w:t>
                        <w:tab/>
                        <w:tab/>
                        <w:tab/>
                        <w:t>already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epuis</w:t>
                        <w:tab/>
                        <w:tab/>
                        <w:tab/>
                        <w:t>since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en octobre</w:t>
                        <w:tab/>
                        <w:tab/>
                        <w:t>in October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il y a deux ans</w:t>
                        <w:tab/>
                        <w:tab/>
                        <w:t>two years ago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l’année dernière</w:t>
                        <w:tab/>
                        <w:tab/>
                        <w:t>last year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l’après-midi</w:t>
                        <w:tab/>
                        <w:tab/>
                        <w:t>in the afternoon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l’été dernier</w:t>
                        <w:tab/>
                        <w:tab/>
                        <w:t>last Summer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le matin</w:t>
                        <w:tab/>
                        <w:tab/>
                        <w:tab/>
                        <w:t>in the morning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le mois dernier</w:t>
                        <w:tab/>
                        <w:tab/>
                        <w:t>last month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le soir</w:t>
                        <w:tab/>
                        <w:tab/>
                        <w:tab/>
                        <w:t>in the evening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quand j’avais huit ans</w:t>
                        <w:tab/>
                        <w:t>when I was 8 years old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récemment</w:t>
                        <w:tab/>
                        <w:tab/>
                        <w:t>recently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amedi dernier</w:t>
                        <w:tab/>
                        <w:tab/>
                        <w:t>last Satur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3475</wp:posOffset>
                </wp:positionH>
                <wp:positionV relativeFrom="paragraph">
                  <wp:posOffset>2510155</wp:posOffset>
                </wp:positionV>
                <wp:extent cx="3895090" cy="22948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Days, dates and tim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lundi</w:t>
                              <w:tab/>
                              <w:tab/>
                              <w:t>Monda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mardi</w:t>
                              <w:tab/>
                              <w:tab/>
                              <w:t>Tuesda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mercredi</w:t>
                              <w:tab/>
                              <w:tab/>
                              <w:t>Wednesda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jeudi</w:t>
                              <w:tab/>
                              <w:tab/>
                              <w:t>Thursda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vendredi</w:t>
                              <w:tab/>
                              <w:tab/>
                              <w:t>Frida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samedi</w:t>
                              <w:tab/>
                              <w:tab/>
                              <w:t>Saturda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nb-NO"/>
                              </w:rPr>
                              <w:t>dimanche</w:t>
                              <w:tab/>
                              <w:t>Sunda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le cinq juin</w:t>
                              <w:tab/>
                              <w:tab/>
                              <w:tab/>
                              <w:t>the 5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of Ju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le dix-huit août</w:t>
                              <w:tab/>
                              <w:tab/>
                              <w:tab/>
                              <w:t>the 18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of Augu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du deux mai jusqu’au dix mai  </w:t>
                              <w:tab/>
                              <w:t xml:space="preserve"> from 2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en-US"/>
                              </w:rPr>
                              <w:t>nd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May to 10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Ma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à dix heures</w:t>
                              <w:tab/>
                              <w:tab/>
                              <w:t>at 10 o’cloc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nb-NO"/>
                              </w:rPr>
                              <w:t>à six heures et quart</w:t>
                              <w:tab/>
                              <w:t>at 6.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nb-NO"/>
                              </w:rPr>
                              <w:t>à trois heures et demie</w:t>
                              <w:tab/>
                              <w:t>at 3.3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t-BR"/>
                              </w:rPr>
                              <w:t>à une heure quarante-cinq</w:t>
                              <w:tab/>
                              <w:t>at 1.4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0.7pt;mso-wrap-distance-left:9.05pt;mso-wrap-distance-right:9.05pt;mso-wrap-distance-top:0pt;mso-wrap-distance-bottom:0pt;margin-top:197.6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Days, dates and tim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lundi</w:t>
                        <w:tab/>
                        <w:tab/>
                        <w:t>Monday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mardi</w:t>
                        <w:tab/>
                        <w:tab/>
                        <w:t>Tuesday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mercredi</w:t>
                        <w:tab/>
                        <w:tab/>
                        <w:t>Wednesday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jeudi</w:t>
                        <w:tab/>
                        <w:tab/>
                        <w:t>Thursday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vendredi</w:t>
                        <w:tab/>
                        <w:tab/>
                        <w:t>Friday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samedi</w:t>
                        <w:tab/>
                        <w:tab/>
                        <w:t>Saturday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nb-NO"/>
                        </w:rPr>
                      </w:pPr>
                      <w:r>
                        <w:rPr>
                          <w:sz w:val="16"/>
                          <w:szCs w:val="16"/>
                          <w:lang w:val="nb-NO"/>
                        </w:rPr>
                        <w:t>dimanche</w:t>
                        <w:tab/>
                        <w:t>Sunday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nb-NO"/>
                        </w:rPr>
                      </w:pPr>
                      <w:r>
                        <w:rPr>
                          <w:sz w:val="16"/>
                          <w:szCs w:val="16"/>
                          <w:lang w:val="nb-NO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le cinq juin</w:t>
                        <w:tab/>
                        <w:tab/>
                        <w:tab/>
                        <w:t>the 5</w:t>
                      </w:r>
                      <w:r>
                        <w:rPr>
                          <w:sz w:val="16"/>
                          <w:szCs w:val="1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of Ju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le dix-huit août</w:t>
                        <w:tab/>
                        <w:tab/>
                        <w:tab/>
                        <w:t>the 18</w:t>
                      </w:r>
                      <w:r>
                        <w:rPr>
                          <w:sz w:val="16"/>
                          <w:szCs w:val="1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of Augu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du deux mai jusqu’au dix mai  </w:t>
                        <w:tab/>
                        <w:t xml:space="preserve"> from 2</w:t>
                      </w:r>
                      <w:r>
                        <w:rPr>
                          <w:sz w:val="16"/>
                          <w:szCs w:val="16"/>
                          <w:vertAlign w:val="superscript"/>
                          <w:lang w:val="en-US"/>
                        </w:rPr>
                        <w:t>nd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May to 10</w:t>
                      </w:r>
                      <w:r>
                        <w:rPr>
                          <w:sz w:val="16"/>
                          <w:szCs w:val="1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May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à dix heures</w:t>
                        <w:tab/>
                        <w:tab/>
                        <w:t>at 10 o’clock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nb-NO"/>
                        </w:rPr>
                      </w:pPr>
                      <w:r>
                        <w:rPr>
                          <w:sz w:val="16"/>
                          <w:szCs w:val="16"/>
                          <w:lang w:val="nb-NO"/>
                        </w:rPr>
                        <w:t>à six heures et quart</w:t>
                        <w:tab/>
                        <w:t>at 6.15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nb-NO"/>
                        </w:rPr>
                      </w:pPr>
                      <w:r>
                        <w:rPr>
                          <w:sz w:val="16"/>
                          <w:szCs w:val="16"/>
                          <w:lang w:val="nb-NO"/>
                        </w:rPr>
                        <w:t>à trois heures et demie</w:t>
                        <w:tab/>
                        <w:t>at 3.30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pt-BR"/>
                        </w:rPr>
                      </w:pPr>
                      <w:r>
                        <w:rPr>
                          <w:sz w:val="16"/>
                          <w:szCs w:val="16"/>
                          <w:lang w:val="pt-BR"/>
                        </w:rPr>
                        <w:t>à une heure quarante-cinq</w:t>
                        <w:tab/>
                        <w:t>at 1.45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pt-BR"/>
                        </w:rPr>
                      </w:pPr>
                      <w:r>
                        <w:rPr>
                          <w:sz w:val="16"/>
                          <w:szCs w:val="16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3475</wp:posOffset>
                </wp:positionH>
                <wp:positionV relativeFrom="paragraph">
                  <wp:posOffset>5139055</wp:posOffset>
                </wp:positionV>
                <wp:extent cx="3895090" cy="22948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Days, dates and tim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lundi</w:t>
                              <w:tab/>
                              <w:tab/>
                              <w:t>Monda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mardi</w:t>
                              <w:tab/>
                              <w:tab/>
                              <w:t>Tuesda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mercredi</w:t>
                              <w:tab/>
                              <w:tab/>
                              <w:t>Wednesda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jeudi</w:t>
                              <w:tab/>
                              <w:tab/>
                              <w:t>Thursda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vendredi</w:t>
                              <w:tab/>
                              <w:tab/>
                              <w:t>Frida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samedi</w:t>
                              <w:tab/>
                              <w:tab/>
                              <w:t>Saturda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nb-NO"/>
                              </w:rPr>
                              <w:t>dimanche</w:t>
                              <w:tab/>
                              <w:t>Sunda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le cinq juin</w:t>
                              <w:tab/>
                              <w:tab/>
                              <w:tab/>
                              <w:t>the 5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of Ju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le dix-huit août</w:t>
                              <w:tab/>
                              <w:tab/>
                              <w:tab/>
                              <w:t>the 18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of Augu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du deux mai jusqu’au dix mai  </w:t>
                              <w:tab/>
                              <w:t xml:space="preserve"> from 2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en-US"/>
                              </w:rPr>
                              <w:t>nd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May to 10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Ma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à dix heures</w:t>
                              <w:tab/>
                              <w:tab/>
                              <w:t>at 10 o’cloc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nb-NO"/>
                              </w:rPr>
                              <w:t>à six heures et quart</w:t>
                              <w:tab/>
                              <w:t>at 6.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nb-NO"/>
                              </w:rPr>
                              <w:t>à trois heures et demie</w:t>
                              <w:tab/>
                              <w:t>at 3.3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t-BR"/>
                              </w:rPr>
                              <w:t>à une heure quarante-cinq</w:t>
                              <w:tab/>
                              <w:t>at 1.4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0.7pt;mso-wrap-distance-left:9.05pt;mso-wrap-distance-right:9.05pt;mso-wrap-distance-top:0pt;mso-wrap-distance-bottom:0pt;margin-top:404.6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Days, dates and tim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lundi</w:t>
                        <w:tab/>
                        <w:tab/>
                        <w:t>Monday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mardi</w:t>
                        <w:tab/>
                        <w:tab/>
                        <w:t>Tuesday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mercredi</w:t>
                        <w:tab/>
                        <w:tab/>
                        <w:t>Wednesday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jeudi</w:t>
                        <w:tab/>
                        <w:tab/>
                        <w:t>Thursday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vendredi</w:t>
                        <w:tab/>
                        <w:tab/>
                        <w:t>Friday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samedi</w:t>
                        <w:tab/>
                        <w:tab/>
                        <w:t>Saturday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nb-NO"/>
                        </w:rPr>
                      </w:pPr>
                      <w:r>
                        <w:rPr>
                          <w:sz w:val="16"/>
                          <w:szCs w:val="16"/>
                          <w:lang w:val="nb-NO"/>
                        </w:rPr>
                        <w:t>dimanche</w:t>
                        <w:tab/>
                        <w:t>Sunday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nb-NO"/>
                        </w:rPr>
                      </w:pPr>
                      <w:r>
                        <w:rPr>
                          <w:sz w:val="16"/>
                          <w:szCs w:val="16"/>
                          <w:lang w:val="nb-NO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le cinq juin</w:t>
                        <w:tab/>
                        <w:tab/>
                        <w:tab/>
                        <w:t>the 5</w:t>
                      </w:r>
                      <w:r>
                        <w:rPr>
                          <w:sz w:val="16"/>
                          <w:szCs w:val="1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of Ju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le dix-huit août</w:t>
                        <w:tab/>
                        <w:tab/>
                        <w:tab/>
                        <w:t>the 18</w:t>
                      </w:r>
                      <w:r>
                        <w:rPr>
                          <w:sz w:val="16"/>
                          <w:szCs w:val="1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of Augu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du deux mai jusqu’au dix mai  </w:t>
                        <w:tab/>
                        <w:t xml:space="preserve"> from 2</w:t>
                      </w:r>
                      <w:r>
                        <w:rPr>
                          <w:sz w:val="16"/>
                          <w:szCs w:val="16"/>
                          <w:vertAlign w:val="superscript"/>
                          <w:lang w:val="en-US"/>
                        </w:rPr>
                        <w:t>nd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May to 10</w:t>
                      </w:r>
                      <w:r>
                        <w:rPr>
                          <w:sz w:val="16"/>
                          <w:szCs w:val="1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May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à dix heures</w:t>
                        <w:tab/>
                        <w:tab/>
                        <w:t>at 10 o’clock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nb-NO"/>
                        </w:rPr>
                      </w:pPr>
                      <w:r>
                        <w:rPr>
                          <w:sz w:val="16"/>
                          <w:szCs w:val="16"/>
                          <w:lang w:val="nb-NO"/>
                        </w:rPr>
                        <w:t>à six heures et quart</w:t>
                        <w:tab/>
                        <w:t>at 6.15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nb-NO"/>
                        </w:rPr>
                      </w:pPr>
                      <w:r>
                        <w:rPr>
                          <w:sz w:val="16"/>
                          <w:szCs w:val="16"/>
                          <w:lang w:val="nb-NO"/>
                        </w:rPr>
                        <w:t>à trois heures et demie</w:t>
                        <w:tab/>
                        <w:t>at 3.30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pt-BR"/>
                        </w:rPr>
                      </w:pPr>
                      <w:r>
                        <w:rPr>
                          <w:sz w:val="16"/>
                          <w:szCs w:val="16"/>
                          <w:lang w:val="pt-BR"/>
                        </w:rPr>
                        <w:t>à une heure quarante-cinq</w:t>
                        <w:tab/>
                        <w:t>at 1.45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pt-BR"/>
                        </w:rPr>
                      </w:pPr>
                      <w:r>
                        <w:rPr>
                          <w:sz w:val="16"/>
                          <w:szCs w:val="16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©MFL Sunderland 2010 CS </w:t>
    </w:r>
    <w:hyperlink r:id="rId1">
      <w:r>
        <w:rPr>
          <w:rStyle w:val="InternetLink"/>
          <w:sz w:val="16"/>
          <w:szCs w:val="16"/>
        </w:rPr>
        <w:t>http://www.sunderlandschools.org/mfl-sunderland</w:t>
      </w:r>
    </w:hyperlink>
    <w:r>
      <w:rPr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9:21:00Z</dcterms:created>
  <dc:creator>clare.seccombe</dc:creator>
  <dc:description/>
  <cp:keywords/>
  <dc:language>en-US</dc:language>
  <cp:lastModifiedBy>Clare Seccombe</cp:lastModifiedBy>
  <cp:lastPrinted>2009-03-02T15:09:00Z</cp:lastPrinted>
  <dcterms:modified xsi:type="dcterms:W3CDTF">2010-11-02T09:21:00Z</dcterms:modified>
  <cp:revision>2</cp:revision>
  <dc:subject/>
  <dc:title/>
</cp:coreProperties>
</file>