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970</wp:posOffset>
                </wp:positionH>
                <wp:positionV relativeFrom="paragraph">
                  <wp:posOffset>-114300</wp:posOffset>
                </wp:positionV>
                <wp:extent cx="3909060" cy="4572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2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on annivers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1pt;margin-top:-9pt;width:307.7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on anniversaire</w:t>
                      </w:r>
                    </w:p>
                  </w:txbxContent>
                </v:textbox>
                <v:path textpathok="t"/>
                <v:textpath on="t" fitshape="t" string="mon anniversair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2880</wp:posOffset>
                </wp:positionH>
                <wp:positionV relativeFrom="paragraph">
                  <wp:posOffset>-118745</wp:posOffset>
                </wp:positionV>
                <wp:extent cx="136334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7.7pt;mso-wrap-distance-left:9.05pt;mso-wrap-distance-right:9.05pt;mso-wrap-distance-top:0pt;mso-wrap-distance-bottom:0pt;margin-top:-9.3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607"/>
        <w:gridCol w:w="2779"/>
        <w:gridCol w:w="2464"/>
      </w:tblGrid>
      <w:tr>
        <w:trPr/>
        <w:tc>
          <w:tcPr>
            <w:tcW w:w="9854" w:type="dxa"/>
            <w:gridSpan w:val="4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IRE: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year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’année dernièr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year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’année prochaine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(have) asked for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’ai demandé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year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tte année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wanted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voulais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will ask for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demanderai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received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>j’ai reçu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would like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voudrais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dad gave me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n père m’a donné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going to ask for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vais demander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ough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’ai acheté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going to get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vais recevoir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sister bough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 soeur a acheté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mum is going to give me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ma mere va me donner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was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’était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going to buy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 vais acheter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wasn’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 n’était pas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brother is going to buy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n frère va acheter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is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’est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will be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 sera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isn’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 n’est pas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won’t be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 ne sera pas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cele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bracelet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le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e bouteille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-up/wash bag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e trouss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e tasse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er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pul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ring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porte-clés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saw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DVD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disque compact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rt</w:t>
            </w:r>
          </w:p>
        </w:tc>
        <w:tc>
          <w:tcPr>
            <w:tcW w:w="2464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e chemise</w:t>
            </w:r>
          </w:p>
        </w:tc>
      </w:tr>
      <w:tr>
        <w:trPr/>
        <w:tc>
          <w:tcPr>
            <w:tcW w:w="20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-up</w:t>
            </w:r>
          </w:p>
        </w:tc>
        <w:tc>
          <w:tcPr>
            <w:tcW w:w="2607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u maquillage</w:t>
            </w:r>
          </w:p>
        </w:tc>
        <w:tc>
          <w:tcPr>
            <w:tcW w:w="2779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 toy</w:t>
            </w:r>
          </w:p>
        </w:tc>
        <w:tc>
          <w:tcPr>
            <w:tcW w:w="2464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 jouet en pelu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352"/>
      </w:tblGrid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 year I asked for a gold neck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year I would like a silver bracel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 year my dad gave me a new silver mobil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year I’m going to ask for a big, expensive bottle of perfu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 year my sister bought a cheap electronic game but it was brok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 birthday is on 1</w:t>
            </w:r>
            <w:r>
              <w:rPr>
                <w:vertAlign w:val="superscript"/>
              </w:rPr>
              <w:t>st</w:t>
            </w:r>
            <w:r>
              <w:rPr/>
              <w:t xml:space="preserve"> March.  I would like a pretty copper-coloured woollen jum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 birthday was on 30</w:t>
            </w:r>
            <w:r>
              <w:rPr>
                <w:vertAlign w:val="superscript"/>
              </w:rPr>
              <w:t>th</w:t>
            </w:r>
            <w:r>
              <w:rPr/>
              <w:t xml:space="preserve"> December.  My brother gave me a big navy blue and silver keyring.  It was lousy and chea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 year I wanted a new gold ring, but my grandmother gave me a stupid silver 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eceived €100, and I bought a new DVD, two CDs and a coffee-coloured silk shi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year I am going to get a new silver laptop and some make-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 birthday is on 10</w:t>
            </w:r>
            <w:r>
              <w:rPr>
                <w:vertAlign w:val="superscript"/>
              </w:rPr>
              <w:t>th</w:t>
            </w:r>
            <w:r>
              <w:rPr/>
              <w:t xml:space="preserve"> April.  My brother is going to buy a copper and gold necklace.  It’s brilli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received a lousy peach-coloured plastic cup.  It was dirty and brok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would like a small cute soft toy and a beautiful, long caramel-coloured necklace.  It will be fantast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asked for an expensive steel grey cotton shirt but I received a small brown leather wash ba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year my mum is going to give me €100.  I am going to buy a black and white leather wallet, a dark green and khaki cotton scarf, and two excellent C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NOW MAKE UP 2 SENTENCES OF YOUR OWN.  WRITE THEM IN ENGLISH AND IN FRENCH.</w:t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MS Mincho;ＭＳ 明朝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24:00Z</dcterms:created>
  <dc:creator>clare.seccombe</dc:creator>
  <dc:description/>
  <cp:keywords/>
  <dc:language>en-US</dc:language>
  <cp:lastModifiedBy>Clare Seccombe</cp:lastModifiedBy>
  <dcterms:modified xsi:type="dcterms:W3CDTF">2010-11-02T10:24:00Z</dcterms:modified>
  <cp:revision>3</cp:revision>
  <dc:subject/>
  <dc:title/>
</cp:coreProperties>
</file>