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  <w:t>Fill in the missing vowels.  A, E or O ?</w:t>
      </w:r>
    </w:p>
    <w:p>
      <w:pPr>
        <w:pStyle w:val="Normal"/>
        <w:ind w:left="360" w:hanging="0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J_  suis   _ll_   _n   Fr_nc_   _n   m_t_   _v_c   m_n   c_p_i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J_   suis   _ll_   _n   _sp_gn_   _n   v_itur_   _v_c   m_s  p_r_nts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J_   suis   _ll_ _   _n   _c_ss_    _n   c_r   _v_c   m_   gr_nd-m_r_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  <w:sz w:val="48"/>
          <w:lang w:val="es-ES"/>
        </w:rPr>
      </w:pPr>
      <w:r>
        <w:rPr>
          <w:rFonts w:cs="Arial Rounded MT Bold" w:ascii="Arial Rounded MT Bold" w:hAnsi="Arial Rounded MT Bold"/>
          <w:sz w:val="48"/>
          <w:lang w:val="es-ES"/>
        </w:rPr>
        <w:t>J_   suis   _ll_   _n   Su_d_   _n  b_t_ _u  _v_c   m_n   p_r_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J_ suis _ll_ _   _ux   _t_ts-Unis   _n   _vi_n   _v_c   m_ c_pin_ _t   m_   m_r_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J_ suis _ll_ _   _n   _ngl_t_rr_   _n   v_l_   _v_c   m_s   c_p_ins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51:00Z</dcterms:created>
  <dc:creator>clare.seccombe</dc:creator>
  <dc:description/>
  <cp:keywords/>
  <dc:language>en-US</dc:language>
  <cp:lastModifiedBy>CSeccombe</cp:lastModifiedBy>
  <dcterms:modified xsi:type="dcterms:W3CDTF">2005-03-31T19:51:00Z</dcterms:modified>
  <cp:revision>2</cp:revision>
  <dc:subject/>
  <dc:title>Fill in the missing vowels</dc:title>
</cp:coreProperties>
</file>