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2096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color w:val="CC00CC"/>
                <w:sz w:val="48"/>
                <w:u w:val="single"/>
              </w:rPr>
            </w:pPr>
            <w:r>
              <w:rPr>
                <w:color w:val="CC00CC"/>
                <w:sz w:val="48"/>
                <w:u w:val="single"/>
              </w:rPr>
              <w:t>ADJECTIF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</w:rPr>
            </w:pPr>
            <w:r>
              <w:rPr>
                <w:rFonts w:cs="Comic Sans MS" w:ascii="Comic Sans MS" w:hAnsi="Comic Sans MS"/>
                <w:b/>
                <w:sz w:val="96"/>
              </w:rPr>
              <w:t>*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boring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ennuyeux</w: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funny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marr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spor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spor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easy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facil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jealou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jaloux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tiring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fatigant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impressiv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impressionnant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talkative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sectPr>
          <w:type w:val="nextPage"/>
          <w:pgSz w:orient="landscape" w:w="15840" w:h="12240"/>
          <w:pgMar w:left="1440" w:right="1440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bavard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hard-working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travailleur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strict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sévèr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happy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heureux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ridiculous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ridicul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poli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pol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friendly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amical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cheerfu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joyeux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gifted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doué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cu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mignon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sensitive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sensibl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unbearabl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insupportable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odd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bizarr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annoying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embêtant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charming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charmant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pleasant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agréable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unhappy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malheureux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noisy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bruyant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shy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timid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quiet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calme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good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bon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favouri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4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préféré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</w:rPr>
              <w:t>C’est fini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8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84"/>
              </w:rPr>
              <w:t>*</w:t>
            </w:r>
          </w:p>
        </w:tc>
      </w:tr>
    </w:tbl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0000FF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45:00Z</dcterms:created>
  <dc:creator>Rob Gamesby</dc:creator>
  <dc:description/>
  <cp:keywords/>
  <dc:language>en-US</dc:language>
  <cp:lastModifiedBy>CSeccombe</cp:lastModifiedBy>
  <cp:lastPrinted>2004-11-15T18:33:00Z</cp:lastPrinted>
  <dcterms:modified xsi:type="dcterms:W3CDTF">2005-04-05T20:45:00Z</dcterms:modified>
  <cp:revision>2</cp:revision>
  <dc:subject/>
  <dc:title>ADJECTIFS</dc:title>
</cp:coreProperties>
</file>