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2096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Les vêtements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t-shirt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217930" cy="1062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eastAsia="Comic Sans MS" w:cs="Comic Sans MS" w:ascii="Comic Sans MS" w:hAnsi="Comic Sans MS"/>
                <w:b/>
                <w:color w:val="FF0000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swimming suit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636270</wp:posOffset>
                      </wp:positionV>
                      <wp:extent cx="800100" cy="0"/>
                      <wp:effectExtent l="0" t="142875" r="0" b="142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lg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50.1pt" to="143.95pt,50.1pt" stroked="t" o:allowincell="t" style="position:absolute;flip:x">
                      <v:stroke color="black" weight="63360" endarrow="open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99565" cy="11233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ti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064260" cy="11239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50" r="-5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I don’t lik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39065</wp:posOffset>
                      </wp:positionV>
                      <wp:extent cx="457200" cy="457200"/>
                      <wp:effectExtent l="5080" t="5080" r="508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59.4pt;margin-top:10.9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9050</wp:posOffset>
                      </wp:positionV>
                      <wp:extent cx="807720" cy="567690"/>
                      <wp:effectExtent l="11430" t="15875" r="11430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567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.5pt" to="108.55pt,46.1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9050</wp:posOffset>
                      </wp:positionV>
                      <wp:extent cx="792480" cy="567690"/>
                      <wp:effectExtent l="11430" t="15875" r="11430" b="15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2360" cy="567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pt,1.5pt" to="107.95pt,46.1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Shoes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921385" cy="12020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skirt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372870" cy="10985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hat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447165" cy="11582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jumper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332230" cy="13335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Slippers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523365" cy="13176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52" r="-4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Sunglasses 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713865" cy="118364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shirt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832485" cy="112585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42" r="-5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Jeans 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955675" cy="115443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Boots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294130" cy="117348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I lov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58115</wp:posOffset>
                      </wp:positionV>
                      <wp:extent cx="457200" cy="457200"/>
                      <wp:effectExtent l="5080" t="5080" r="5080" b="158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9pt;margin-top:12.4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3815</wp:posOffset>
                      </wp:positionV>
                      <wp:extent cx="457200" cy="457200"/>
                      <wp:effectExtent l="5080" t="5080" r="5080" b="158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4pt;margin-top:3.4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0</wp:posOffset>
                      </wp:positionV>
                      <wp:extent cx="457200" cy="457200"/>
                      <wp:effectExtent l="5080" t="5080" r="5080" b="158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.6pt;margin-top:11.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dres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786130" cy="124015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coat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014095" cy="122237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Pyjamas 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332865" cy="128714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Socks 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038225" cy="112649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wooly hat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871855" cy="123952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I h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11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429260</wp:posOffset>
                      </wp:positionV>
                      <wp:extent cx="457200" cy="457200"/>
                      <wp:effectExtent l="5080" t="5080" r="5080" b="158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1.6pt;margin-top:33.8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429260</wp:posOffset>
                      </wp:positionV>
                      <wp:extent cx="457200" cy="457200"/>
                      <wp:effectExtent l="5080" t="5080" r="5080" b="158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7.6pt;margin-top:33.8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29565</wp:posOffset>
                      </wp:positionV>
                      <wp:extent cx="685800" cy="571500"/>
                      <wp:effectExtent l="12700" t="15240" r="1270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5.95pt" to="71.95pt,70.9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29565</wp:posOffset>
                      </wp:positionV>
                      <wp:extent cx="685800" cy="571500"/>
                      <wp:effectExtent l="12700" t="15240" r="12700" b="152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5.95pt" to="71.95pt,70.9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314960</wp:posOffset>
                      </wp:positionV>
                      <wp:extent cx="685800" cy="571500"/>
                      <wp:effectExtent l="12700" t="15240" r="12700" b="152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24.8pt" to="126.55pt,69.7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29565</wp:posOffset>
                      </wp:positionV>
                      <wp:extent cx="685800" cy="571500"/>
                      <wp:effectExtent l="12700" t="15240" r="12700" b="152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5.95pt" to="125.95pt,70.9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Underwear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999490" cy="124015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belt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714500" cy="1212850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Trainers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638935" cy="1249045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Gloves 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151890" cy="1316990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 scarf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295400" cy="1173480"/>
                  <wp:effectExtent l="0" t="0" r="0" b="0"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Glasses 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866265" cy="1172210"/>
                  <wp:effectExtent l="0" t="0" r="0" b="0"/>
                  <wp:docPr id="3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An anorak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751965" cy="1114425"/>
                  <wp:effectExtent l="0" t="0" r="0" b="0"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Trousers 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490220" cy="1126490"/>
                  <wp:effectExtent l="0" t="0" r="0" b="0"/>
                  <wp:docPr id="3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24" r="-5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I lik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343535</wp:posOffset>
                      </wp:positionV>
                      <wp:extent cx="457200" cy="457200"/>
                      <wp:effectExtent l="5080" t="5080" r="5080" b="158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7.25pt;margin-top:27.0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’est fini!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orient="landscape" w:w="15840" w:h="12240"/>
      <w:pgMar w:left="1440" w:right="144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0:47:00Z</dcterms:created>
  <dc:creator>Phil. Drabble</dc:creator>
  <dc:description/>
  <cp:keywords/>
  <dc:language>en-US</dc:language>
  <cp:lastModifiedBy>CSeccombe</cp:lastModifiedBy>
  <dcterms:modified xsi:type="dcterms:W3CDTF">2005-04-05T20:47:00Z</dcterms:modified>
  <cp:revision>2</cp:revision>
  <dc:subject/>
  <dc:title>*</dc:title>
</cp:coreProperties>
</file>