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Au collège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I.T. 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77900" cy="1071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 don’t lik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3370</wp:posOffset>
                      </wp:positionV>
                      <wp:extent cx="488950" cy="589915"/>
                      <wp:effectExtent l="5080" t="5715" r="5080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90040"/>
                              </a:xfrm>
                              <a:custGeom>
                                <a:avLst/>
                                <a:gdLst>
                                  <a:gd name="textAreaLeft" fmla="*/ 65160 w 277200"/>
                                  <a:gd name="textAreaRight" fmla="*/ 212040 w 277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4pt;margin-top:23.1pt;width:38.45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65100</wp:posOffset>
                      </wp:positionV>
                      <wp:extent cx="685800" cy="685800"/>
                      <wp:effectExtent l="13970" t="1397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13pt" to="99.55pt,66.9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79070</wp:posOffset>
                      </wp:positionV>
                      <wp:extent cx="685800" cy="685800"/>
                      <wp:effectExtent l="13970" t="1397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4.1pt" to="98.95pt,68.0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Spanish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1447165" cy="9855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Histor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739775" cy="1009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he tea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34035</wp:posOffset>
                      </wp:positionV>
                      <wp:extent cx="5715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42.05pt" to="51.8pt,42.05pt" stroked="t" o:allowincell="t" style="position:absolute">
                      <v:stroke color="red" weight="381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37615" cy="10553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e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56640" cy="1127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46150" cy="10509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-10160</wp:posOffset>
                      </wp:positionV>
                      <wp:extent cx="569595" cy="5511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190" cy="450215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" cy="45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43.4pt;mso-wrap-distance-left:9.05pt;mso-wrap-distance-right:9.05pt;mso-wrap-distance-top:0pt;mso-wrap-distance-bottom:0pt;margin-top:-0.8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45021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5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he 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167765" cy="133477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00"/>
                                      <w:sz w:val="32"/>
                                    </w:rPr>
                                    <w:t>LR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00"/>
                                <w:sz w:val="32"/>
                              </w:rPr>
                              <w:t>LR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.T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06475" cy="105537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Do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omework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33830" cy="116649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.E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5405" cy="13538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Religiou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tudi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106805" cy="110553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I love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3975</wp:posOffset>
                      </wp:positionV>
                      <wp:extent cx="457200" cy="4572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1pt;margin-top:4.2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53975</wp:posOffset>
                      </wp:positionV>
                      <wp:extent cx="457200" cy="4572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2.1pt;margin-top:4.2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4610</wp:posOffset>
                      </wp:positionV>
                      <wp:extent cx="457200" cy="457200"/>
                      <wp:effectExtent l="5080" t="5080" r="508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6.85pt;margin-top:4.3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he cantee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18615" cy="100266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th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50595" cy="95377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hemistry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31875" cy="112649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I hate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7475</wp:posOffset>
                      </wp:positionV>
                      <wp:extent cx="473075" cy="589915"/>
                      <wp:effectExtent l="5715" t="5715" r="4445" b="184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90040"/>
                              </a:xfrm>
                              <a:custGeom>
                                <a:avLst/>
                                <a:gdLst>
                                  <a:gd name="textAreaLeft" fmla="*/ 63000 w 268200"/>
                                  <a:gd name="textAreaRight" fmla="*/ 205200 w 268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8.85pt;margin-top:9.25pt;width:37.2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7475</wp:posOffset>
                      </wp:positionV>
                      <wp:extent cx="488950" cy="589915"/>
                      <wp:effectExtent l="5080" t="5715" r="5080" b="177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90040"/>
                              </a:xfrm>
                              <a:custGeom>
                                <a:avLst/>
                                <a:gdLst>
                                  <a:gd name="textAreaLeft" fmla="*/ 65160 w 277200"/>
                                  <a:gd name="textAreaRight" fmla="*/ 212040 w 277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.85pt;margin-top:9.25pt;width:38.45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69.55pt,55.1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.15pt" to="123.4pt,55.1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4605</wp:posOffset>
                      </wp:positionV>
                      <wp:extent cx="682625" cy="676910"/>
                      <wp:effectExtent l="13970" t="13970" r="1397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67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.15pt" to="123.15pt,54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69.55pt,55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he bu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94790" cy="81026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Music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66165" cy="103314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66875" cy="104076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Art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103630" cy="110426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German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7305" cy="96774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he desk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92200" cy="104521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Physics 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6200</wp:posOffset>
                  </wp:positionV>
                  <wp:extent cx="931545" cy="1257300"/>
                  <wp:effectExtent l="0" t="0" r="0" b="0"/>
                  <wp:wrapNone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894715" cy="88265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nguage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76200</wp:posOffset>
                      </wp:positionV>
                      <wp:extent cx="798195" cy="52324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422275"/>
                                        <wp:effectExtent l="0" t="0" r="0" b="0"/>
                                        <wp:docPr id="4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42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5pt;height:41.2pt;mso-wrap-distance-left:9.05pt;mso-wrap-distance-right:9.05pt;mso-wrap-distance-top:0pt;mso-wrap-distance-bottom:0pt;margin-top:6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422275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773430" cy="474345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382270"/>
                                        <wp:effectExtent l="0" t="0" r="0" b="0"/>
                                        <wp:docPr id="4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37.35pt;mso-wrap-distance-left:9.05pt;mso-wrap-distance-right:9.05pt;mso-wrap-distance-top:0pt;mso-wrap-distance-bottom:0pt;margin-top:6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382270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64490</wp:posOffset>
                      </wp:positionV>
                      <wp:extent cx="798195" cy="504825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403860"/>
                                        <wp:effectExtent l="0" t="0" r="0" b="0"/>
                                        <wp:docPr id="4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5pt;height:39.75pt;mso-wrap-distance-left:9.05pt;mso-wrap-distance-right:9.05pt;mso-wrap-distance-top:0pt;mso-wrap-distance-bottom:0pt;margin-top:28.7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403860"/>
                                  <wp:effectExtent l="0" t="0" r="0" b="0"/>
                                  <wp:docPr id="4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55600</wp:posOffset>
                      </wp:positionV>
                      <wp:extent cx="799465" cy="52451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7060" cy="423545"/>
                                        <wp:effectExtent l="0" t="0" r="0" b="0"/>
                                        <wp:docPr id="5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7" t="-53" r="-3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7060" cy="42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41.3pt;mso-wrap-distance-left:9.05pt;mso-wrap-distance-right:9.05pt;mso-wrap-distance-top:0pt;mso-wrap-distance-bottom:0pt;margin-top:28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23545"/>
                                  <wp:effectExtent l="0" t="0" r="0" b="0"/>
                                  <wp:docPr id="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7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he class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57300" cy="117665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glish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641985" cy="1047115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 lik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3520</wp:posOffset>
                      </wp:positionV>
                      <wp:extent cx="640080" cy="671195"/>
                      <wp:effectExtent l="5080" t="5715" r="5080" b="158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71040"/>
                              </a:xfrm>
                              <a:custGeom>
                                <a:avLst/>
                                <a:gdLst>
                                  <a:gd name="textAreaLeft" fmla="*/ 85320 w 362880"/>
                                  <a:gd name="textAreaRight" fmla="*/ 277560 w 362880"/>
                                  <a:gd name="textAreaTop" fmla="*/ 44640 h 380520"/>
                                  <a:gd name="textAreaBottom" fmla="*/ 238680 h 38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17.6pt;width:50.35pt;height:52.8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Biology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4135" cy="1161415"/>
                  <wp:effectExtent l="0" t="0" r="0" b="0"/>
                  <wp:docPr id="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’est fini!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orient="landscape" w:w="15840" w:h="12240"/>
      <w:pgMar w:left="1440" w:right="144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49:00Z</dcterms:created>
  <dc:creator>Phil. Drabble</dc:creator>
  <dc:description/>
  <cp:keywords/>
  <dc:language>en-US</dc:language>
  <cp:lastModifiedBy>CSeccombe</cp:lastModifiedBy>
  <dcterms:modified xsi:type="dcterms:W3CDTF">2005-04-05T20:49:00Z</dcterms:modified>
  <cp:revision>2</cp:revision>
  <dc:subject/>
  <dc:title>*</dc:title>
</cp:coreProperties>
</file>