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4860</wp:posOffset>
                </wp:positionH>
                <wp:positionV relativeFrom="paragraph">
                  <wp:posOffset>-114300</wp:posOffset>
                </wp:positionV>
                <wp:extent cx="2849880" cy="571500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 collège en Fra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261.8pt;margin-top:-9pt;width:224.3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u collège en France</w:t>
                      </w:r>
                    </w:p>
                  </w:txbxContent>
                </v:textbox>
                <v:path textpathok="t"/>
                <v:textpath on="t" fitshape="t" string="Au collège en Franc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rcle the correct answer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25"/>
        <w:gridCol w:w="2790"/>
        <w:gridCol w:w="2794"/>
        <w:gridCol w:w="2794"/>
      </w:tblGrid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kind of school do 6-11  year olds attend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collèg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école primair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lycée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kind of school do 11-15 year olds attend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collèg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école primair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lycée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kind of school do 15-18 year olds attend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collèg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école primair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lycée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is the name of the exam that French students take before they leave school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GCS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examen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baccalauréat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If you went to a French school, which year would you be in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roisièm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septièm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dixième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Do French students wear uniform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ye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no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sometimes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A student who lives at school during the week is called…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intern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demi-pensionnair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malheureux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A student who has lunch at school and returns home each evening is called…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intern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demi-pensionnair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malheureux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ich of the following do French students NOT have to buy for themselves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exercise book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ext book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pens, pencils, rulers etc.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doublement” is…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a long detention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an important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repetition of a whole school year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The “CDI” in a French school is…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he gy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he library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he study room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The “salle de permanence” in a French school is…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he gy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he library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he study room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does a “bulletin scolaire” tell you about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your marks and grade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hings that have been happening in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he results of school  sports matches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does “passer un examen” mean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o take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o pass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o fail an exam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does “échouer à un examen” mean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o take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o pass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o fail an exam</w:t>
            </w:r>
          </w:p>
        </w:tc>
      </w:tr>
      <w:tr>
        <w:trPr>
          <w:trHeight w:val="482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/>
              <w:t>What does “réussir à un examen” mean 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 to take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  to pass an exam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 to fail an ex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07:00Z</dcterms:created>
  <dc:creator>CSeccombe</dc:creator>
  <dc:description/>
  <cp:keywords/>
  <dc:language>en-US</dc:language>
  <cp:lastModifiedBy>CSeccombe</cp:lastModifiedBy>
  <cp:lastPrinted>2005-04-26T19:49:00Z</cp:lastPrinted>
  <dcterms:modified xsi:type="dcterms:W3CDTF">2005-05-10T19:07:00Z</dcterms:modified>
  <cp:revision>2</cp:revision>
  <dc:subject/>
  <dc:title/>
</cp:coreProperties>
</file>