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99920</wp:posOffset>
                </wp:positionH>
                <wp:positionV relativeFrom="paragraph">
                  <wp:posOffset>-226695</wp:posOffset>
                </wp:positionV>
                <wp:extent cx="2256155" cy="914400"/>
                <wp:effectExtent l="13335" t="0" r="50165" b="47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2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 collè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149.6pt;margin-top:-17.85pt;width:177.6pt;height:7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Au collège</w:t>
                      </w:r>
                    </w:p>
                  </w:txbxContent>
                </v:textbox>
                <v:path textpathok="t"/>
                <v:textpath on="t" fitshape="t" string="Au collège" style="font-family:&quot;Times New Roman&quot;;font-size:12pt"/>
                <v:fill o:detectmouseclick="t" color2="black"/>
                <v:stroke color="black" weight="255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3565</wp:posOffset>
                </wp:positionH>
                <wp:positionV relativeFrom="paragraph">
                  <wp:posOffset>156845</wp:posOffset>
                </wp:positionV>
                <wp:extent cx="2018665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7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4"/>
                              <w:gridCol w:w="1383"/>
                            </w:tblGrid>
                            <w:tr>
                              <w:trPr/>
                              <w:tc>
                                <w:tcPr>
                                  <w:tcW w:w="1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dstrike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dstrike/>
                                      <w:sz w:val="40"/>
                                      <w:szCs w:val="40"/>
                                    </w:rPr>
                                    <w:t>y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rè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dstrike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dstrike/>
                                      <w:sz w:val="40"/>
                                      <w:szCs w:val="40"/>
                                    </w:rPr>
                                    <w:t>cra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h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tab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v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le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sty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mm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207pt;mso-wrap-distance-left:9.05pt;mso-wrap-distance-right:9.05pt;mso-wrap-distance-top:0pt;mso-wrap-distance-bottom:0pt;margin-top:12.35pt;mso-position-vertical-relative:text;margin-left:345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7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4"/>
                        <w:gridCol w:w="1383"/>
                      </w:tblGrid>
                      <w:tr>
                        <w:trPr/>
                        <w:tc>
                          <w:tcPr>
                            <w:tcW w:w="1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dstrike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dstrike/>
                                <w:sz w:val="40"/>
                                <w:szCs w:val="40"/>
                              </w:rPr>
                              <w:t>y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è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dstrike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dstrike/>
                                <w:sz w:val="40"/>
                                <w:szCs w:val="40"/>
                              </w:rPr>
                              <w:t>cra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ab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v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go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e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ty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m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hings you use in the classroo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biro</w:t>
        <w:tab/>
        <w:tab/>
        <w:tab/>
        <w:t>le  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exercise book</w:t>
        <w:tab/>
        <w:tab/>
        <w:t>le  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>
          <w:lang w:val="es-ES"/>
        </w:rPr>
      </w:pPr>
      <w:r>
        <w:rPr>
          <w:lang w:val="es-ES"/>
        </w:rPr>
        <w:t>pencil</w:t>
        <w:tab/>
        <w:tab/>
        <w:tab/>
        <w:t xml:space="preserve">le  </w:t>
      </w:r>
      <w:r>
        <w:rPr>
          <w:u w:val="single"/>
          <w:lang w:val="es-ES"/>
        </w:rPr>
        <w:t xml:space="preserve">       </w:t>
      </w:r>
      <w:r>
        <w:rPr>
          <w:i/>
          <w:u w:val="single"/>
          <w:lang w:val="es-ES"/>
        </w:rPr>
        <w:t>crayon</w:t>
      </w:r>
      <w:r>
        <w:rPr>
          <w:u w:val="single"/>
          <w:lang w:val="es-ES"/>
        </w:rPr>
        <w:t xml:space="preserve">                      </w:t>
      </w:r>
      <w:r>
        <w:rPr>
          <w:color w:val="FFFFFF"/>
          <w:u w:val="single"/>
          <w:lang w:val="es-ES"/>
        </w:rPr>
        <w:t>.</w:t>
      </w:r>
      <w:r>
        <w:rPr>
          <w:u w:val="single"/>
          <w:lang w:val="es-ES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>
          <w:lang w:val="es-ES"/>
        </w:rPr>
      </w:pPr>
      <w:r>
        <w:rPr>
          <w:lang w:val="es-ES"/>
        </w:rPr>
        <w:t>rubber</w:t>
        <w:tab/>
        <w:tab/>
        <w:tab/>
        <w:t>la  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>
          <w:lang w:val="es-ES"/>
        </w:rPr>
      </w:pPr>
      <w:r>
        <w:rPr>
          <w:lang w:val="es-ES"/>
        </w:rPr>
        <w:t>book</w:t>
        <w:tab/>
        <w:tab/>
        <w:tab/>
        <w:t>le  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>
          <w:lang w:val="es-ES"/>
        </w:rPr>
      </w:pPr>
      <w:r>
        <w:rPr>
          <w:lang w:val="es-ES"/>
        </w:rPr>
        <w:t>ruler</w:t>
        <w:tab/>
        <w:tab/>
        <w:tab/>
        <w:t>la  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>
          <w:lang w:val="es-ES"/>
        </w:rPr>
        <w:t>pen</w:t>
        <w:tab/>
        <w:tab/>
        <w:tab/>
        <w:t>le  _____________</w:t>
      </w:r>
      <w:r>
        <w:rPr/>
        <w:t>________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blackboard</w:t>
        <w:tab/>
        <w:tab/>
        <w:t>le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French school timetab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4820</wp:posOffset>
                </wp:positionH>
                <wp:positionV relativeFrom="paragraph">
                  <wp:posOffset>15875</wp:posOffset>
                </wp:positionV>
                <wp:extent cx="2137410" cy="4155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415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1350"/>
                            </w:tblGrid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cou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ép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u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emp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exam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es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récré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déj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s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é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cl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lo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trim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eun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scol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leç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iè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reu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27.2pt;mso-wrap-distance-left:9.05pt;mso-wrap-distance-right:9.05pt;mso-wrap-distance-top:0pt;mso-wrap-distance-bottom:0pt;margin-top:1.25pt;mso-position-vertical-relative:text;margin-left:336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1350"/>
                      </w:tblGrid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u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ép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u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mp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xam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s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écré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éj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ét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l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o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rim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un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col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eç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è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eu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registration</w:t>
        <w:tab/>
        <w:tab/>
        <w:t>l’  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year group</w:t>
        <w:tab/>
        <w:tab/>
        <w:t>la  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lesson</w:t>
        <w:tab/>
        <w:tab/>
        <w:tab/>
        <w:t>le  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timetable</w:t>
        <w:tab/>
        <w:tab/>
        <w:t>l’  ______________ du temps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test</w:t>
        <w:tab/>
        <w:tab/>
        <w:tab/>
        <w:t>l’  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free study period</w:t>
        <w:tab/>
        <w:t>l’  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exam</w:t>
        <w:tab/>
        <w:tab/>
        <w:tab/>
        <w:t>l’  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lesson</w:t>
        <w:tab/>
        <w:tab/>
        <w:tab/>
        <w:t>la  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school subject</w:t>
        <w:tab/>
        <w:tab/>
        <w:t>la  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lunch time</w:t>
        <w:tab/>
        <w:tab/>
        <w:t>le  pause-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breaktime</w:t>
        <w:tab/>
        <w:tab/>
        <w:t>la  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school day</w:t>
        <w:tab/>
        <w:tab/>
        <w:t>la  journée 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/>
        <w:t>term</w:t>
        <w:tab/>
        <w:tab/>
        <w:tab/>
        <w:t>le  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9:24:00Z</dcterms:created>
  <dc:creator>CSeccombe</dc:creator>
  <dc:description/>
  <cp:keywords/>
  <dc:language>en-US</dc:language>
  <cp:lastModifiedBy>CSeccombe</cp:lastModifiedBy>
  <dcterms:modified xsi:type="dcterms:W3CDTF">2005-05-10T19:24:00Z</dcterms:modified>
  <cp:revision>2</cp:revision>
  <dc:subject/>
  <dc:title/>
</cp:coreProperties>
</file>