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rai ou faux 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660"/>
        <w:gridCol w:w="827"/>
        <w:gridCol w:w="774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écile est dans le sud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anne est dans l’ou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ne est dans le sud-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Annie est dans le nord-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Pierre est dans  le sud-ou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 est dans le centre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Aline est dans le nord-ou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Gaston est dans le nord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ouard est dans l’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rai ou faux 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660"/>
        <w:gridCol w:w="827"/>
        <w:gridCol w:w="774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écile est dans le sud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anne est dans l’ou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ne est dans le sud-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Annie est dans le nord-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Pierre est dans le sud-ou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 est dans le centre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Aline est dans le nord-ou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Gaston est dans le nord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ouard est dans l’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rai ou faux 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660"/>
        <w:gridCol w:w="827"/>
        <w:gridCol w:w="774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écile est dans le sud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anne est dans l’ou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ne est dans le sud-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Annie est dans le nord-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Pierre est dans le sud-ou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 est dans le centre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Aline est dans le nord-ou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Gaston est dans le nord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ouard est dans l’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Vrai ou faux 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660"/>
        <w:gridCol w:w="827"/>
        <w:gridCol w:w="774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écile est dans le sud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anne est dans l’ou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ne est dans le sud-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Annie est dans le nord-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Pierre est dans le sud-ou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 est dans le centre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Aline est dans le nord-ou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Gaston est dans le nord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ouard est dans l’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rai ou faux 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660"/>
        <w:gridCol w:w="827"/>
        <w:gridCol w:w="774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écile est dans le sud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anne est dans l’ou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ne est dans le sud-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Annie est dans le nord-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Pierre est dans le sud-ou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 est dans le centre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Aline est dans le nord-ou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Gaston est dans le nord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ouard est dans l’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rai ou faux 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660"/>
        <w:gridCol w:w="827"/>
        <w:gridCol w:w="774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écile est dans le sud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anne est dans l’ou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ne est dans le sud-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Annie est dans le nord-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Pierre est dans le sud-ou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 est dans le centre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Aline est dans le nord-ou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Gaston est dans le nord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ouard est dans l’es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9:38:00Z</dcterms:created>
  <dc:creator>CSeccombe</dc:creator>
  <dc:description/>
  <cp:keywords/>
  <dc:language>en-US</dc:language>
  <cp:lastModifiedBy>CSeccombe</cp:lastModifiedBy>
  <dcterms:modified xsi:type="dcterms:W3CDTF">2005-05-10T19:38:00Z</dcterms:modified>
  <cp:revision>2</cp:revision>
  <dc:subject/>
  <dc:title>Vrai ou faux </dc:title>
</cp:coreProperties>
</file>