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A FRANCOPHONI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rite the English for as many of these countries as you can. 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 you know which of these countries are French-speaking ?  Put a tick next to those countries where you think French is spoken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3424"/>
        <w:gridCol w:w="2160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untr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French-speaking?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elgiqu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énin</w:t>
              <w:tab/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urkina Fa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urundi</w:t>
              <w:tab/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amerou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ong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ôte d’Ivoi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ranc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uadeloupe</w:t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uernesey et Jersey</w:t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uiné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aîti</w:t>
              <w:tab/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uxembourg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rtinique</w:t>
              <w:tab/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iger</w:t>
              <w:tab/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ouvelle-Calédoni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Québec</w:t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épublique centrafricaine</w:t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éunion</w:t>
              <w:tab/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wand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énégal</w:t>
              <w:tab/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ychell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isse romande</w:t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g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Y8 St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53:00Z</dcterms:created>
  <dc:creator>clare.seccombe</dc:creator>
  <dc:description/>
  <cp:keywords/>
  <dc:language>en-US</dc:language>
  <cp:lastModifiedBy>CSeccombe</cp:lastModifiedBy>
  <dcterms:modified xsi:type="dcterms:W3CDTF">2005-03-31T19:53:00Z</dcterms:modified>
  <cp:revision>2</cp:revision>
  <dc:subject/>
  <dc:title>LA FRANCOPHONIE</dc:title>
</cp:coreProperties>
</file>