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ES"/>
        </w:rPr>
      </w:pPr>
      <w:r>
        <w:rPr>
          <w:lang w:val="es-ES"/>
        </w:rPr>
        <w:t>L’alcool, le tabac et les drogues en France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84370</wp:posOffset>
                </wp:positionH>
                <wp:positionV relativeFrom="paragraph">
                  <wp:posOffset>149225</wp:posOffset>
                </wp:positionV>
                <wp:extent cx="2020570" cy="5972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97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70.3pt;mso-wrap-distance-left:9.05pt;mso-wrap-distance-right:9.05pt;mso-wrap-distance-top:0pt;mso-wrap-distance-bottom:0pt;margin-top:11.75pt;mso-position-vertical-relative:text;margin-left:3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millions de Français sont dépendants de l’al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illions de Français ont des difficultés  d’ordre médical, psychologiques ou social liées à sa consom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% des 12 à 18 ans boivent de l’alcool au moins une fois par sema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% des Français n’ont jamais fum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% des adultes fument- 31% des hommes et 26% des fem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Grecs sont les plus gros fumeurs dans l’Union Europée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3 des 12 à 18 ans fument au moins 10 cigarettes par j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8 ans, 45% des hommes fument, 42% des fem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illions de Français ont consommé une substance illicite dans leur 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,8 millions ont experimenté le cannab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3 de 15 à 19 ans ont consommé du cannabis.</w:t>
      </w:r>
    </w:p>
    <w:p>
      <w:pPr>
        <w:pStyle w:val="Normal"/>
        <w:rPr/>
      </w:pPr>
      <w:r>
        <w:rPr/>
        <w:t>3% ont consommé les produits à inhaler (colles, solvants), 3% l’Ecstasy ou le LSD, 2% la cocaïne, 2% l’héroïne et 2% les amphétam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adultes, la consommation du cannabis est 34% pour les hommes et 18% pour les femmes.</w:t>
      </w:r>
    </w:p>
    <w:sectPr>
      <w:type w:val="nextPage"/>
      <w:pgSz w:w="11906" w:h="16838"/>
      <w:pgMar w:left="851" w:right="851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21:28:00Z</dcterms:created>
  <dc:creator>CSeccombe</dc:creator>
  <dc:description/>
  <cp:keywords/>
  <dc:language>en-US</dc:language>
  <cp:lastModifiedBy>PSeccombe</cp:lastModifiedBy>
  <dcterms:modified xsi:type="dcterms:W3CDTF">2005-08-03T21:28:00Z</dcterms:modified>
  <cp:revision>2</cp:revision>
  <dc:subject/>
  <dc:title>L’alcool, le tabac et les drogues en France</dc:title>
</cp:coreProperties>
</file>