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L’Alphabet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205"/>
        <w:gridCol w:w="1858"/>
        <w:gridCol w:w="1206"/>
        <w:gridCol w:w="1552"/>
        <w:gridCol w:w="1206"/>
      </w:tblGrid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ay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or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o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h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y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ff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y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mm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egrek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he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ed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hay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eks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ll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y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ss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oblervay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h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y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ay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nn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r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sh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ah-ee-emm-oor-ai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bay-ah-tay-tay-oor-air-ee-oo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bay-ell-ah-enn-say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ess-oor-ee-zed-oo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zhee-oh-oo-air-enn-oor-oo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ay-air-ah-vay-ah-ee-ell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say-oh-ell-ell-oor-zhay-oo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pay-ah-ee-enn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53:00Z</dcterms:created>
  <dc:creator>CSeccombe</dc:creator>
  <dc:description/>
  <cp:keywords/>
  <dc:language>en-US</dc:language>
  <cp:lastModifiedBy>CSeccombe</cp:lastModifiedBy>
  <dcterms:modified xsi:type="dcterms:W3CDTF">2005-09-28T09:53:00Z</dcterms:modified>
  <cp:revision>2</cp:revision>
  <dc:subject/>
  <dc:title>L’Alphabet</dc:title>
</cp:coreProperties>
</file>