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FILL IN THE MISSING VOWELS: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_ _   r_v_ _r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b_f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b_nj_ _r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ç_   v_ ?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ç_   v_   tr_s   b_ _n   m_rc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c_mm_nt   t'_pp_ll_s-t_ ?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_t   t_ 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j_   m'_pp_ll_</w:t>
      </w:r>
    </w:p>
    <w:p>
      <w:pPr>
        <w:pStyle w:val="Normal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s_l_t</w:t>
      </w:r>
    </w:p>
    <w:p>
      <w:pPr>
        <w:pStyle w:val="Normal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FILL IN THE MISSING VOWELS: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_ _   r_v_ _r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b_f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b_nj_ _r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ç_   v_ ?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pt-BR"/>
        </w:rPr>
      </w:pPr>
      <w:r>
        <w:rPr>
          <w:sz w:val="60"/>
          <w:szCs w:val="60"/>
          <w:lang w:val="pt-BR"/>
        </w:rPr>
        <w:t>ç_   v_   tr_s   b_ _n   m_rc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c_mm_nt   t'_pp_ll_s-t_ ?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_t   t_ 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j_   m'_pp_ll_</w:t>
      </w:r>
    </w:p>
    <w:p>
      <w:pPr>
        <w:pStyle w:val="Normal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  <w:t>s_l_t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08:00Z</dcterms:created>
  <dc:creator>CSeccombe</dc:creator>
  <dc:description/>
  <cp:keywords/>
  <dc:language>en-US</dc:language>
  <cp:lastModifiedBy>CSeccombe</cp:lastModifiedBy>
  <cp:lastPrinted>2005-09-13T21:13:00Z</cp:lastPrinted>
  <dcterms:modified xsi:type="dcterms:W3CDTF">2005-09-28T10:09:00Z</dcterms:modified>
  <cp:revision>4</cp:revision>
  <dc:subject/>
  <dc:title>FILL IN THE MISSING VOWELS:</dc:title>
</cp:coreProperties>
</file>