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07504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" w:hAnsi="Eras Bold ITC" w:cs="Eras Bold ITC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i/>
                                <w:sz w:val="40"/>
                                <w:szCs w:val="40"/>
                              </w:rPr>
                              <w:t>REVISION STARTER NUMBER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3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" w:hAnsi="Eras Bold ITC" w:cs="Eras Bold ITC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i/>
                          <w:sz w:val="40"/>
                          <w:szCs w:val="40"/>
                        </w:rPr>
                        <w:t>REVISION STARTER NUMBER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95250</wp:posOffset>
                </wp:positionV>
                <wp:extent cx="607504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i/>
                              </w:rPr>
                              <w:t>THIS WILL HELP YOU TO REVISE FOR:</w:t>
                              <w:tab/>
                              <w:t>READING, LIST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i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JOBS AND PLACES OF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35pt;height:37.5pt;mso-wrap-distance-left:9.05pt;mso-wrap-distance-right:9.05pt;mso-wrap-distance-top:0pt;mso-wrap-distance-bottom:0pt;margin-top:7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i/>
                        </w:rPr>
                        <w:t>THIS WILL HELP YOU TO REVISE FOR:</w:t>
                        <w:tab/>
                        <w:t>READING, LISTENING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i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JOBS AND PLACES OF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lang w:val="fr-FR"/>
        </w:rPr>
      </w:pPr>
      <w:r>
        <w:rPr>
          <w:b/>
          <w:lang w:val="fr-FR"/>
        </w:rPr>
        <w:t>A.  C’est quel job ?  Complétez chaque phrase avec un mot de la boîte.</w:t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  <w:sz w:val="20"/>
          <w:lang w:val="fr-FR" w:eastAsia="en-US"/>
        </w:rPr>
      </w:pPr>
      <w:r>
        <w:rPr>
          <w:b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7130</wp:posOffset>
                </wp:positionH>
                <wp:positionV relativeFrom="paragraph">
                  <wp:posOffset>156210</wp:posOffset>
                </wp:positionV>
                <wp:extent cx="1445260" cy="5621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621020"/>
                        </a:xfrm>
                        <a:prstGeom prst="rect"/>
                        <a:solidFill>
                          <a:srgbClr val="FFFFFF"/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uch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ulangè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aissi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hauff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hôm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iffeu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ntis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rectr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épici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c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dstrike/>
                                <w:lang w:val="fr-FR"/>
                              </w:rPr>
                            </w:pPr>
                            <w:r>
                              <w:rPr>
                                <w:dstrike/>
                                <w:lang w:val="fr-FR"/>
                              </w:rPr>
                              <w:t>fermi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hôtesse de l’ai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nfirmiè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nformatici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ngéni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édec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uvri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ofess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ecrét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erveu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vendeur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8pt;height:442.6pt;mso-wrap-distance-left:9.05pt;mso-wrap-distance-right:9.05pt;mso-wrap-distance-top:0pt;mso-wrap-distance-bottom:0pt;margin-top:12.3pt;mso-position-vertical-relative:text;margin-left:391.9pt;mso-position-horizontal-relative:text"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uch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ulangèr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aissi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hauffeu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hômeu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iffeus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ntis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rectri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épici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cteu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dstrike/>
                          <w:lang w:val="fr-FR"/>
                        </w:rPr>
                      </w:pPr>
                      <w:r>
                        <w:rPr>
                          <w:dstrike/>
                          <w:lang w:val="fr-FR"/>
                        </w:rPr>
                        <w:t>fermi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hôtesse de l’ai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nfirmièr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nformatici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ngénieu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édeci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ouvrie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ofesseu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secrétair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serveus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vend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586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HARLES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u w:val="single"/>
                <w:lang w:val="fr-FR"/>
              </w:rPr>
            </w:pPr>
            <w:r>
              <w:rPr>
                <w:bCs/>
                <w:lang w:val="fr-FR"/>
              </w:rPr>
              <w:t xml:space="preserve">Je travaille sur une ferme.  Je suis </w:t>
            </w:r>
            <w:r>
              <w:rPr>
                <w:rFonts w:cs="Comic Sans MS" w:ascii="Comic Sans MS" w:hAnsi="Comic Sans MS"/>
                <w:bCs/>
                <w:i/>
                <w:iCs/>
                <w:u w:val="single"/>
                <w:lang w:val="fr-FR"/>
              </w:rPr>
              <w:t>fermier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HILIPP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marché.  Je suis _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ELIS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bureau.  Je suis _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MARI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e boulangerie.  Je suis _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AUL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avec des ordinateurs.  Je suis 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OSCAR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sur un chantier.  Je suis 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AN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autobus.  Je suis 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NN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hôpital.  Je suis 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IERR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pour la PTT.  Je suis 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ROM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e boucherie.  Je suis 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SYLVI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lycée.  Je suis 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LUC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collège.  Je suis 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ISABELL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avion.  Je suis 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SEBASTIEN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e Maison de la Presse.  Je suis 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THIERRY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cabinet médical.  Je suis _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AVID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n’ai pas d’emploi.  Je suis ___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AROLIN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cabinet dentaire.  Je suis 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NDR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e usine.  Je suis _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ROBERT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e épicerie.  Je suis 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AGNES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restaurant.  Je suis ________________.</w:t>
            </w:r>
          </w:p>
        </w:tc>
      </w:tr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ANNE</w:t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Je travaille dans un salon de coiffure.  Je suis ________________.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rPr>
          <w:lang w:val="fr-FR"/>
        </w:rPr>
      </w:pPr>
      <w:r>
        <w:rPr>
          <w:lang w:val="fr-FR"/>
        </w:rPr>
      </w:r>
    </w:p>
    <w:tbl>
      <w:tblPr>
        <w:tblW w:w="3202" w:type="dxa"/>
        <w:jc w:val="left"/>
        <w:tblInd w:w="6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48"/>
        <w:gridCol w:w="771"/>
      </w:tblGrid>
      <w:tr>
        <w:trPr/>
        <w:tc>
          <w:tcPr>
            <w:tcW w:w="1683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lang w:val="fr-FR"/>
              </w:rPr>
            </w:pPr>
            <w:r>
              <w:rPr>
                <w:lang w:val="fr-FR"/>
              </w:rPr>
              <w:t>MY TOTAL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6:08:00Z</dcterms:created>
  <dc:creator>CSeccombe</dc:creator>
  <dc:description/>
  <cp:keywords/>
  <dc:language>en-US</dc:language>
  <cp:lastModifiedBy>Clare</cp:lastModifiedBy>
  <cp:lastPrinted>2006-03-02T10:01:00Z</cp:lastPrinted>
  <dcterms:modified xsi:type="dcterms:W3CDTF">2008-11-03T16:08:00Z</dcterms:modified>
  <cp:revision>2</cp:revision>
  <dc:subject/>
  <dc:title/>
</cp:coreProperties>
</file>