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  <w:t>Les opinions personnell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467"/>
        <w:gridCol w:w="382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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’ador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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’aime beaucoup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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’aim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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’aime assez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Ça v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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e n’aime p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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lang w:val="fr-FR"/>
              </w:rPr>
            </w:pPr>
            <w:r>
              <w:rPr>
                <w:rFonts w:cs="Arial Rounded MT Bold" w:ascii="Arial Rounded MT Bold" w:hAnsi="Arial Rounded MT Bold"/>
                <w:sz w:val="40"/>
                <w:lang w:val="fr-FR"/>
              </w:rPr>
              <w:t>Je n’aime pas du tout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  <w:lang w:val="fr-FR"/>
              </w:rPr>
            </w:pPr>
            <w:r>
              <w:rPr>
                <w:rFonts w:cs="Arial Rounded MT Bold" w:ascii="Arial Rounded MT Bold" w:hAnsi="Arial Rounded MT Bold"/>
                <w:sz w:val="40"/>
                <w:lang w:val="fr-FR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</w:rPr>
              <w:t>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Je détest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  <w:t>Des opinions posi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aci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ormidabl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te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énia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g _ _ _ t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sz w:val="40"/>
              </w:rPr>
              <w:t>fantastiqu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f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ool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ensas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u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assionn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ex_ _ _ _ ng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ntéressan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i _ _ _ _ _ _ _ _ _ 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  <w:t>Des opinions négativ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0"/>
          <w:u w:val="single"/>
        </w:rPr>
      </w:pPr>
      <w:r>
        <w:rPr>
          <w:rFonts w:cs="Arial Rounded MT Bold" w:ascii="Arial Rounded MT Bold" w:hAnsi="Arial Rounded MT Bold"/>
          <w:b/>
          <w:bCs/>
          <w:sz w:val="40"/>
          <w:u w:val="single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067"/>
      </w:tblGrid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nul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ru _ _ _ sh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casse-pieds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 p_ _ _ in the n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ifficile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 _ _ _ _ 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arbant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o_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mauvais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b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ffreux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aw _ _ _</w:t>
            </w:r>
          </w:p>
        </w:tc>
      </w:tr>
      <w:tr>
        <w:trPr>
          <w:trHeight w:val="34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pénible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d_ _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52:00Z</dcterms:created>
  <dc:creator>clare.seccombe</dc:creator>
  <dc:description/>
  <cp:keywords/>
  <dc:language>en-US</dc:language>
  <cp:lastModifiedBy>CSeccombe</cp:lastModifiedBy>
  <cp:lastPrinted>2006-02-02T09:52:00Z</cp:lastPrinted>
  <dcterms:modified xsi:type="dcterms:W3CDTF">2006-03-13T11:53:00Z</dcterms:modified>
  <cp:revision>3</cp:revision>
  <dc:subject/>
  <dc:title>Les opinions personnelles:</dc:title>
</cp:coreProperties>
</file>