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504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  <w:sz w:val="40"/>
                                <w:szCs w:val="40"/>
                              </w:rPr>
                              <w:t>REVISION STARTER NUMBER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  <w:sz w:val="40"/>
                          <w:szCs w:val="40"/>
                        </w:rPr>
                        <w:t>REVISION STARTER NUMBER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607504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</w:rPr>
                              <w:t>THIS WILL HELP YOU TO REVISE FOR:</w:t>
                              <w:tab/>
                              <w:t>READING, LISTENING, SPE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HOP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37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</w:rPr>
                        <w:t>THIS WILL HELP YOU TO REVISE FOR:</w:t>
                        <w:tab/>
                        <w:t>READING, LISTENING, SPEAKING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SHO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/>
          <w:lang w:val="fr-FR"/>
        </w:rPr>
        <w:t>A.  Ecrivez la bonne lettre sous chaque im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0645</wp:posOffset>
                </wp:positionV>
                <wp:extent cx="2027555" cy="400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  <w:tab/>
                              <w:t>un anora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</w:t>
                              <w:tab/>
                              <w:t>des baske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</w:t>
                              <w:tab/>
                              <w:t>un blous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</w:t>
                              <w:tab/>
                              <w:t>une casquet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</w:t>
                              <w:tab/>
                              <w:t>un chap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</w:t>
                              <w:tab/>
                              <w:t>des chausset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</w:t>
                              <w:tab/>
                              <w:t>des chaussur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</w:t>
                              <w:tab/>
                              <w:t>une chemi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</w:t>
                              <w:tab/>
                              <w:t>une crav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</w:t>
                              <w:tab/>
                              <w:t>un imperméab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K</w:t>
                              <w:tab/>
                              <w:t>un jogg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</w:t>
                              <w:tab/>
                              <w:t>une ju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</w:t>
                              <w:tab/>
                              <w:t>un maillot de ba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</w:t>
                              <w:tab/>
                              <w:t>un mant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</w:t>
                              <w:tab/>
                              <w:t>un moucho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</w:t>
                              <w:tab/>
                              <w:t>un pantal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</w:t>
                              <w:tab/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un pul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</w:t>
                              <w:tab/>
                              <w:t>un pyja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</w:t>
                              <w:tab/>
                              <w:t>une rob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</w:t>
                              <w:tab/>
                              <w:t>un shor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</w:t>
                              <w:tab/>
                              <w:t>un sw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  <w:tab/>
                              <w:t>une ve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315.7pt;mso-wrap-distance-left:9.05pt;mso-wrap-distance-right:9.05pt;mso-wrap-distance-top:0pt;mso-wrap-distance-bottom:0pt;margin-top:6.3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</w:t>
                        <w:tab/>
                        <w:t>un anorak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</w:t>
                        <w:tab/>
                        <w:t>des basket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</w:t>
                        <w:tab/>
                        <w:t>un blouson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</w:t>
                        <w:tab/>
                        <w:t>une casquett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</w:t>
                        <w:tab/>
                        <w:t>un chapea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</w:t>
                        <w:tab/>
                        <w:t>des chausset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</w:t>
                        <w:tab/>
                        <w:t>des chaussur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</w:t>
                        <w:tab/>
                        <w:t>une chemis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</w:t>
                        <w:tab/>
                        <w:t>une cravat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</w:t>
                        <w:tab/>
                        <w:t>un imperméabl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K</w:t>
                        <w:tab/>
                        <w:t>un jogging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</w:t>
                        <w:tab/>
                        <w:t>une jup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</w:t>
                        <w:tab/>
                        <w:t>un maillot de bain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</w:t>
                        <w:tab/>
                        <w:t>un mantea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</w:t>
                        <w:tab/>
                        <w:t>un moucho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</w:t>
                        <w:tab/>
                        <w:t>un pantalon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Q</w:t>
                        <w:tab/>
                      </w:r>
                      <w:r>
                        <w:rPr>
                          <w:dstrike/>
                          <w:lang w:val="fr-FR"/>
                        </w:rPr>
                        <w:t>un pull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</w:t>
                        <w:tab/>
                        <w:t>un pyjama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</w:t>
                        <w:tab/>
                        <w:t>une rob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</w:t>
                        <w:tab/>
                        <w:t>un short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</w:t>
                        <w:tab/>
                        <w:t>un sw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  <w:tab/>
                        <w:t>une ve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bCs/>
          <w:sz w:val="20"/>
          <w:lang w:val="fr-FR" w:eastAsia="en-US"/>
        </w:rPr>
      </w:pPr>
      <w:r>
        <w:rPr>
          <w:bCs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4940</wp:posOffset>
            </wp:positionH>
            <wp:positionV relativeFrom="paragraph">
              <wp:posOffset>137160</wp:posOffset>
            </wp:positionV>
            <wp:extent cx="486410" cy="6743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70"/>
        <w:gridCol w:w="1870"/>
        <w:gridCol w:w="1496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74930</wp:posOffset>
                  </wp:positionV>
                  <wp:extent cx="367665" cy="5695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17475</wp:posOffset>
                      </wp:positionV>
                      <wp:extent cx="358140" cy="3397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3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9.25pt;width:28.15pt;height:2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46430</wp:posOffset>
                      </wp:positionV>
                      <wp:extent cx="356235" cy="3429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pt;margin-top:50.9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71755</wp:posOffset>
                  </wp:positionV>
                  <wp:extent cx="728345" cy="47244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43255</wp:posOffset>
                      </wp:positionV>
                      <wp:extent cx="356235" cy="3429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5pt;margin-top:50.6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0485</wp:posOffset>
                  </wp:positionV>
                  <wp:extent cx="827405" cy="54229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46430</wp:posOffset>
                      </wp:positionV>
                      <wp:extent cx="356235" cy="3429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3pt;margin-top:50.9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2385</wp:posOffset>
                  </wp:positionV>
                  <wp:extent cx="551815" cy="58483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4770</wp:posOffset>
                      </wp:positionV>
                      <wp:extent cx="375285" cy="3619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5pt;height:28.5pt;mso-wrap-distance-left:9.05pt;mso-wrap-distance-right:9.05pt;mso-wrap-distance-top:0pt;mso-wrap-distance-bottom:0pt;margin-top:5.1pt;mso-position-vertical-relative:text;margin-left:1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78105</wp:posOffset>
                  </wp:positionV>
                  <wp:extent cx="356235" cy="84010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9" r="-5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32385</wp:posOffset>
                  </wp:positionV>
                  <wp:extent cx="368935" cy="58483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885</wp:posOffset>
                      </wp:positionV>
                      <wp:extent cx="356235" cy="3429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pt;margin-top:47.5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43180</wp:posOffset>
                  </wp:positionV>
                  <wp:extent cx="589915" cy="48514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14680</wp:posOffset>
                      </wp:positionV>
                      <wp:extent cx="356235" cy="3429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5pt;margin-top:48.4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2385</wp:posOffset>
                  </wp:positionV>
                  <wp:extent cx="712470" cy="37528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603885</wp:posOffset>
                      </wp:positionV>
                      <wp:extent cx="356235" cy="3429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1pt;margin-top:47.5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72720</wp:posOffset>
                      </wp:positionV>
                      <wp:extent cx="356235" cy="3429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13.6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14605</wp:posOffset>
                  </wp:positionV>
                  <wp:extent cx="708660" cy="667385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700405</wp:posOffset>
                      </wp:positionV>
                      <wp:extent cx="356235" cy="34290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pt;margin-top:55.1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6985</wp:posOffset>
                  </wp:positionV>
                  <wp:extent cx="708025" cy="655320"/>
                  <wp:effectExtent l="0" t="0" r="0" b="0"/>
                  <wp:wrapNone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692785</wp:posOffset>
                      </wp:positionV>
                      <wp:extent cx="356235" cy="342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1pt;margin-top:54.5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6985</wp:posOffset>
                  </wp:positionV>
                  <wp:extent cx="596265" cy="53149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692785</wp:posOffset>
                      </wp:positionV>
                      <wp:extent cx="356235" cy="34290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1pt;margin-top:54.5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lang w:val="fr-FR"/>
        </w:rPr>
      </w:pPr>
      <w:r>
        <w:rPr>
          <w:b/>
          <w:lang w:val="fr-FR"/>
        </w:rPr>
        <w:t>B.  Ecrivez le bon numéro sous chaque image.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24860</wp:posOffset>
            </wp:positionH>
            <wp:positionV relativeFrom="paragraph">
              <wp:posOffset>133350</wp:posOffset>
            </wp:positionV>
            <wp:extent cx="542290" cy="6858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9120</wp:posOffset>
                </wp:positionH>
                <wp:positionV relativeFrom="paragraph">
                  <wp:posOffset>128905</wp:posOffset>
                </wp:positionV>
                <wp:extent cx="2027555" cy="195199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  <w:tab/>
                              <w:t>un appareil-phot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</w:t>
                              <w:tab/>
                              <w:t>un cad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</w:t>
                              <w:tab/>
                              <w:t>une envelop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</w:t>
                              <w:tab/>
                              <w:t>un magazi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</w:t>
                              <w:tab/>
                              <w:t>une mon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</w:t>
                              <w:tab/>
                              <w:t>un paraplu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</w:t>
                              <w:tab/>
                              <w:t>du parfu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</w:t>
                              <w:tab/>
                              <w:t>un portefeuil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</w:t>
                              <w:tab/>
                              <w:t>un portemonna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</w:t>
                              <w:tab/>
                              <w:t>un s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53.7pt;mso-wrap-distance-left:9.05pt;mso-wrap-distance-right:9.05pt;mso-wrap-distance-top:0pt;mso-wrap-distance-bottom:0pt;margin-top:10.1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</w:t>
                        <w:tab/>
                        <w:t>un appareil-photo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</w:t>
                        <w:tab/>
                        <w:t>un cadea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</w:t>
                        <w:tab/>
                        <w:t>une envelopp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</w:t>
                        <w:tab/>
                        <w:t>un magazin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</w:t>
                        <w:tab/>
                        <w:t>une mon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</w:t>
                        <w:tab/>
                        <w:t>un paraplui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</w:t>
                        <w:tab/>
                        <w:t>du parfum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</w:t>
                        <w:tab/>
                        <w:t>un portefeuill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</w:t>
                        <w:tab/>
                        <w:t>un portemonnai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</w:t>
                        <w:tab/>
                        <w:t>un s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64135</wp:posOffset>
                  </wp:positionV>
                  <wp:extent cx="589915" cy="528320"/>
                  <wp:effectExtent l="0" t="0" r="0" b="0"/>
                  <wp:wrapNone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13665</wp:posOffset>
                      </wp:positionV>
                      <wp:extent cx="356235" cy="3429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4pt;margin-top:8.9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52120</wp:posOffset>
                  </wp:positionH>
                  <wp:positionV relativeFrom="paragraph">
                    <wp:posOffset>71755</wp:posOffset>
                  </wp:positionV>
                  <wp:extent cx="512445" cy="567690"/>
                  <wp:effectExtent l="0" t="0" r="0" b="0"/>
                  <wp:wrapNone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35635</wp:posOffset>
                      </wp:positionV>
                      <wp:extent cx="356235" cy="3429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5pt;margin-top:50.0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635635</wp:posOffset>
                      </wp:positionV>
                      <wp:extent cx="356235" cy="3429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50.0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41910</wp:posOffset>
                  </wp:positionV>
                  <wp:extent cx="458470" cy="529590"/>
                  <wp:effectExtent l="0" t="0" r="0" b="0"/>
                  <wp:wrapNone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181735</wp:posOffset>
                  </wp:positionV>
                  <wp:extent cx="712470" cy="405130"/>
                  <wp:effectExtent l="0" t="0" r="0" b="0"/>
                  <wp:wrapNone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81280</wp:posOffset>
                      </wp:positionV>
                      <wp:extent cx="356235" cy="3429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pt;margin-top:6.4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224280</wp:posOffset>
                      </wp:positionV>
                      <wp:extent cx="356235" cy="3429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pt;margin-top:96.4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067435</wp:posOffset>
                  </wp:positionV>
                  <wp:extent cx="598805" cy="580390"/>
                  <wp:effectExtent l="0" t="0" r="0" b="0"/>
                  <wp:wrapNone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753235</wp:posOffset>
                      </wp:positionV>
                      <wp:extent cx="356235" cy="3429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pt;margin-top:138.0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35560</wp:posOffset>
                  </wp:positionV>
                  <wp:extent cx="717550" cy="508000"/>
                  <wp:effectExtent l="0" t="0" r="0" b="0"/>
                  <wp:wrapNone/>
                  <wp:docPr id="4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13410</wp:posOffset>
                      </wp:positionV>
                      <wp:extent cx="356235" cy="3429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95pt;margin-top:48.3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sz w:val="20"/>
                <w:lang w:val="fr-FR" w:eastAsia="en-US"/>
              </w:rPr>
            </w:pPr>
            <w:r>
              <w:rPr>
                <w:bCs/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1067435</wp:posOffset>
                  </wp:positionV>
                  <wp:extent cx="445770" cy="504190"/>
                  <wp:effectExtent l="0" t="0" r="0" b="0"/>
                  <wp:wrapNone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53235</wp:posOffset>
                      </wp:positionV>
                      <wp:extent cx="356235" cy="3429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138.0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610235</wp:posOffset>
                      </wp:positionV>
                      <wp:extent cx="356235" cy="34290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48.05pt;width:2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38735</wp:posOffset>
                  </wp:positionV>
                  <wp:extent cx="708660" cy="505460"/>
                  <wp:effectExtent l="0" t="0" r="0" b="0"/>
                  <wp:wrapNone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tbl>
      <w:tblPr>
        <w:tblW w:w="3576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61"/>
        <w:gridCol w:w="584"/>
      </w:tblGrid>
      <w:tr>
        <w:trPr/>
        <w:tc>
          <w:tcPr>
            <w:tcW w:w="24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MY TOTAL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bCs/>
          <w:lang w:val="fr-FR"/>
        </w:rPr>
      </w:pPr>
      <w:r>
        <w:rPr>
          <w:bCs/>
          <w:lang w:val="fr-FR"/>
        </w:rPr>
      </w:r>
    </w:p>
    <w:sectPr>
      <w:footerReference w:type="default" r:id="rId2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15:00Z</dcterms:created>
  <dc:creator>CSeccombe</dc:creator>
  <dc:description/>
  <cp:keywords/>
  <dc:language>en-US</dc:language>
  <cp:lastModifiedBy>CSeccombe</cp:lastModifiedBy>
  <cp:lastPrinted>2006-04-28T11:54:00Z</cp:lastPrinted>
  <dcterms:modified xsi:type="dcterms:W3CDTF">2006-05-22T11:15:00Z</dcterms:modified>
  <cp:revision>2</cp:revision>
  <dc:subject/>
  <dc:title/>
</cp:coreProperties>
</file>